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安全风险分级管控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矿山部分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9"/>
        <w:gridCol w:w="2848"/>
        <w:gridCol w:w="1276"/>
        <w:gridCol w:w="4961"/>
        <w:gridCol w:w="2126"/>
        <w:gridCol w:w="1276"/>
      </w:tblGrid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空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机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机械性噪声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定期做作业场所噪声检测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配备耳塞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定期做职业健康体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）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职业禁忌人员调离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立防护罩、防护栏，并定期维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易燃液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弃物归类存放、处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修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电工日常巡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装置、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特种设备日常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定期外检（一年一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井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下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管理因素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出入井登记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入坑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公司安全生产管理制度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劳动纪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“三级”安全教育培训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环科监督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指挥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熟练工带新职工管理办法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健康状态异常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员工入职前体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装置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劳动保护用品佩戴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日常检查井下照明线路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发现老化漏电电线及时更换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排专人对电器线路加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粉尘与气溶胶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岗位安全技术操作规程湿式作业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劳动保护用品佩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机械性噪声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劳保使用管理制度，正确佩戴劳保用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定期进行职业健康检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化学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井下通风系统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进入工作面前进行气体检测，检测达标方可进入作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劳动保护用品自救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急救援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带班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稳定性差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严格按照设计施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对顶板稳定性低的区域进行支护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顶板检查、敲帮问顶作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急救援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带班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化学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井下通风系统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人员配备四合一气体检测仪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劳动保护用品自救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急救援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管理因素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永久废弃巷道进行砌石封堵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废弃巷道再利用通风则进行栅栏封堵，悬挂禁止进入警示牌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标志不清晰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安全监管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员工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警示、标识牌管理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带班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无标志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警示、标识牌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所有安全出口悬挂标识牌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定期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从事禁忌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日常巡查、检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经理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设备、设施、工具、附件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设备日常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设备使用前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color w:val="FFFFFF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人员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岩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凿岩工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冒险心理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培训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凿岩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凿岩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误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定期检查、日常巡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天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井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严格按照设计要求施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施工安全验收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设施定期检查维护管理办法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安全监管定期巡查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改善搭设天井平台工艺，合理施工平台眼深度角度。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发现问题及时处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防护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天井作业配备局扇通风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无防护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天井安全技术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采矿作业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业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室内安全通道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员工安全教育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善矿房设计，设置两个安全出口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发现问题及时报告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1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标致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持证上岗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爆破作业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检查、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爆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标志不规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爆破作业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特作作业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民爆物品终端使用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爆破作业记录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民爆器材终端使用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采光照明不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业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爆破作业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作业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爆破作业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爆破工程技术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爆破器材终端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检查、日常巡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带班人员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稳定性差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班前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及时整理坡面小于安息角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加强员工安全教育，提高意识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作业场地安全出口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井巷维护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班前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劳动保护用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配备劳动保护用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日常维护保养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带班人员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巷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∧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有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无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输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∨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规定数量牵引列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车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述地段减速鸣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车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电火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备劳动保护用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护电机车驾驶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机械性噪声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保护用品佩戴管理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装置、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期检查、日常巡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装置、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期检查、日常巡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隧道、矿井顶面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运输巷道定期进行排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防护装置、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设施日常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灭火器一年更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人员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厂部分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8"/>
        <w:gridCol w:w="2848"/>
        <w:gridCol w:w="1276"/>
        <w:gridCol w:w="4961"/>
        <w:gridCol w:w="2126"/>
        <w:gridCol w:w="1276"/>
      </w:tblGrid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9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9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9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9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159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厂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通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粉尘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防尘口罩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对作业现场进行粉尘检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组织涉尘人员进行职业体检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职业禁忌人员调离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4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机械性噪声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定期做作业场所噪声检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配备耳塞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定期做职业健康体检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次），职业禁忌人员调离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-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新进员工必须进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时三级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调岗人员进行班组级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离职三个月以上，进行车间级复工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离职三个月以内，进行班组及复工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公司一年两期安全培训计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（班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前三级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熟练工带新员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（班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更换、更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缺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防护用品穿戴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部门配备安全员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长监督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管理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入场须知警示牌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保卫人员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管理制度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保卫人员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巡查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交接班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按区域、车间配备至少一组灭火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悬挂警示标识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3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周五安全大检查，日常巡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各部门配备安全员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班日常巡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心理、生理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公司作息制度，员工行为准则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管理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按照生产车间和作业场所工作面的照度标准配备照明设施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巡查、检查及时更换补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各车间配备安全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装置、设计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周五安全大检查、日常巡查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各车间配备安全员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检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经培训考核持证上岗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监督管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8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采取防护栏、防护网等防护措施，定期维护检查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作业环境保持清洁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装置、设计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采取防护栏、防护网等防护措施，定期维护检查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维修作业结束，恢复防护设施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悬挂警示牌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；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监督管理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安全扶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保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安全操作技术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操作技术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安全操作技术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管理制度，杜绝冒险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11-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控制器缺陷、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起重设备配备限位、断电保护装置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制度管理，杜绝冒险作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破碎工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强度不够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交接班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强度不够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交接班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检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防护罩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维护检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检修后未及时复位防护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清理给料机矿石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检修时木板赌档给料机出料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停机清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停机疏通鄂破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传动部位安装防护罩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停机更换皮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5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机械性振动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交接班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停机检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3-120202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、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专业维修人员检修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场监督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备日常巡查，检查调压阀、压力表及管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材料设备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冷却系统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及时检修冷却系统管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室内地面滑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保持作业环境清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员工行为准则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11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日常检查维护不到位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应急控制开关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设施日常维护保养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2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无防护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督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装隔离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1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室内地面滑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立扶手，定期检查安全有效性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保持皮带廊行走通道整洁、预防绊倒、滑到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督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停机处理筛网堵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场监督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操作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交接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交接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球磨工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开机前安全检查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检修后及时复位防护栏、防护罩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作业场所空气不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球磨机检修安全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腐蚀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采光照明不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检修专用照明设施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安全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球磨机检修筒体旋转阻挡装置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安全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指挥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组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部门监督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10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高温固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，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反弹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粉尘与气溶胶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除尘设备设施日常检查维护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室内地面划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工作环境清理整洁管理要求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反弹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设备检修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前班后交接班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浸吸工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反弹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安全绳</w:t>
            </w:r>
          </w:p>
          <w:p>
            <w:pPr>
              <w:pStyle w:val="Normal"/>
              <w:tabs>
                <w:tab w:val="clear" w:pos="420"/>
                <w:tab w:val="left" w:pos="1503" w:leader="none"/>
              </w:tabs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支撑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讲卫生工作要求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生产源头添加石灰，调节矿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ph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碱性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取样点加盖防护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室内地面滑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讲卫生工作要求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建立内部通讯，生产调整变化提前沟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组巡查机制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班组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具备具备防护栏及隔炭筛防护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抛射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罗茨风机安装在专用厂房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阀一年一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材料设备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操作技术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剧毒药品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检查机制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维电工段</w:t>
            </w:r>
          </w:p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〈维修、维电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培训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使用前检查规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监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装置、设施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使用前检查规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部门配备一组以上灭火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专业持证上岗人员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警示标识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、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培训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、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气瓶配备安全冒、防撞塑料圈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培训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、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、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采购管理制度，配备安全帽、防撞圈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作业安全管理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、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采购管理制度，配备安全帽、防撞圈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安全管理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材料设备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采购员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特种作业人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日常巡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3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日常巡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一组以上灭火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70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紫外辐射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防护罩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8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飞溅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车间配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组灭火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电柜配备“正在检修、请勿合闸“警示牌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电柜配备“正在检修、请勿合闸“警示牌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专用劳保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尾矿工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密封不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备设施日常巡查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设备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橡胶手套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橡胶手套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恶劣气候与环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巡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专项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恶劣气候与环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已采用钢网拉锚喷浆治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专项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控制器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应急控制开关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检查维护保养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尾矿库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稳定性差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组织变形、位移观察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地面开口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进组维护清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进组维护清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装载机进行筑坝作业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视频监控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Ⅰ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、专项检查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管副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管副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溢流井升高安全技术操作规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施工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安全绳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溢流井升高安全技术操作规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尾矿库安全生产管理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施工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尾矿库安全生产管理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3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筑坝安全技术操作规程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4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恶劣气候与环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、专项检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、专项检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6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地面开口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、专项检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定期巡查、专项检查、安全检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严格执行安全操作规程，定期检查、巡查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9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建有废水收集回收系统、一备一用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选矿车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1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13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标志不规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尾矿库危险区设有安全警示标识牌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场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5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13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标志不规范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Times New Roman" w:cs="宋体;SimSun"/>
                <w:bCs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bCs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尾矿库危险区设有安全警示标识牌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场管理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急预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段长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解析、冶炼部分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9"/>
        <w:gridCol w:w="2848"/>
        <w:gridCol w:w="1276"/>
        <w:gridCol w:w="4961"/>
        <w:gridCol w:w="2126"/>
        <w:gridCol w:w="1276"/>
      </w:tblGrid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解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吸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冶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;Times New Roman" w:cs="Calibri;Times New Roman"/>
                <w:sz w:val="18"/>
                <w:szCs w:val="18"/>
              </w:rPr>
              <w:t>2208</w:t>
            </w:r>
            <w:r>
              <w:rPr>
                <w:rFonts w:cs="Calibri;Times New Roman" w:eastAsia="宋体;SimSun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腐蚀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佩戴防护面罩 橡胶手套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岗位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压缩气体和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特种设备管理制度</w:t>
            </w:r>
          </w:p>
          <w:p>
            <w:pPr>
              <w:pStyle w:val="Normal"/>
              <w:spacing w:before="0" w:after="0"/>
              <w:ind w:right="-1800" w:hanging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阀、压力表定期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检测</w:t>
            </w:r>
          </w:p>
          <w:p>
            <w:pPr>
              <w:pStyle w:val="Normal"/>
              <w:spacing w:before="0" w:after="0"/>
              <w:ind w:right="-1800" w:hanging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一年一检）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0-01-02-03-99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温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佩戴防护面罩 耐高温手套 防护服</w:t>
            </w:r>
          </w:p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腐蚀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危险化学品储存、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佩戴防护面罩 橡胶手套</w:t>
            </w:r>
          </w:p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Calibri;Times New Roman" w:hAnsi="Calibri;Times New Roman" w:cs="Calibri;Times New Roman" w:eastAsia="宋体;SimSun"/>
                <w:sz w:val="18"/>
                <w:szCs w:val="18"/>
              </w:rPr>
              <w:t>现场管理</w:t>
            </w:r>
            <w:r>
              <w:rPr>
                <w:rFonts w:ascii="Calibri;Times New Roman" w:hAnsi="Calibri;Times New Roman" w:cs="Calibri;Times New Roman" w:eastAsia="Calibri;Times New Roman"/>
                <w:sz w:val="18"/>
                <w:szCs w:val="18"/>
              </w:rPr>
              <w:t xml:space="preserve"> </w:t>
            </w:r>
            <w:r>
              <w:rPr>
                <w:rFonts w:ascii="Calibri;Times New Roman" w:hAnsi="Calibri;Times New Roman" w:cs="Calibri;Times New Roman" w:eastAsia="宋体;SimSun"/>
                <w:sz w:val="18"/>
                <w:szCs w:val="18"/>
              </w:rPr>
              <w:t>受到伤害后</w:t>
            </w:r>
            <w:r>
              <w:rPr>
                <w:rFonts w:ascii="Calibri;Times New Roman" w:hAnsi="Calibri;Times New Roman" w:cs="Calibri;Times New Roman" w:eastAsia="Calibri;Times New Roman"/>
                <w:sz w:val="18"/>
                <w:szCs w:val="18"/>
              </w:rPr>
              <w:t xml:space="preserve"> </w:t>
            </w:r>
            <w:r>
              <w:rPr>
                <w:rFonts w:ascii="Calibri;Times New Roman" w:hAnsi="Calibri;Times New Roman" w:cs="Calibri;Times New Roman" w:eastAsia="宋体;SimSun"/>
                <w:sz w:val="18"/>
                <w:szCs w:val="18"/>
              </w:rPr>
              <w:t>伤员撤离至新鲜风流处</w:t>
            </w:r>
            <w:r>
              <w:rPr>
                <w:rFonts w:ascii="Calibri;Times New Roman" w:hAnsi="Calibri;Times New Roman" w:cs="Calibri;Times New Roman" w:eastAsia="Calibri;Times New Roman"/>
                <w:sz w:val="18"/>
                <w:szCs w:val="18"/>
              </w:rPr>
              <w:t xml:space="preserve"> </w:t>
            </w:r>
            <w:r>
              <w:rPr>
                <w:rFonts w:ascii="Calibri;Times New Roman" w:hAnsi="Calibri;Times New Roman" w:cs="Calibri;Times New Roman" w:eastAsia="宋体;SimSun"/>
                <w:sz w:val="18"/>
                <w:szCs w:val="18"/>
              </w:rPr>
              <w:t>清水冲洗</w:t>
            </w:r>
            <w:r>
              <w:rPr>
                <w:rFonts w:ascii="Calibri;Times New Roman" w:hAnsi="Calibri;Times New Roman" w:cs="Calibri;Times New Roman" w:eastAsia="Calibri;Times New Roman"/>
                <w:sz w:val="18"/>
                <w:szCs w:val="18"/>
              </w:rPr>
              <w:t xml:space="preserve"> </w:t>
            </w:r>
            <w:r>
              <w:rPr>
                <w:rFonts w:ascii="Calibri;Times New Roman" w:hAnsi="Calibri;Times New Roman" w:cs="Calibri;Times New Roman" w:eastAsia="宋体;SimSun"/>
                <w:sz w:val="18"/>
                <w:szCs w:val="18"/>
              </w:rPr>
              <w:t>紧急送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误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全教育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加强工序沟通协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设备、设施工具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附件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技术操作规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设备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施工具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附件缺陷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设备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迂回检查制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违章操作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现场管理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及时清理杂质 擦拭水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及时更换石棉手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电磁性噪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;Times New Roman" w:hAnsi="Calibri;Times New Roman" w:eastAsia="Calibri;Times New Roman" w:cs="Calibri;Times New Roman"/>
                <w:sz w:val="18"/>
                <w:szCs w:val="18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劳动保护用品穿戴管理制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佩戴耳塞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定期职业危害因素检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职业健康体检，出现职业禁 忌调离工作岗位（一年一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解吸车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</w:tbl>
    <w:p>
      <w:pPr>
        <w:pStyle w:val="Normal"/>
        <w:rPr/>
      </w:pPr>
      <w:r>
        <w:rPr/>
        <w:t>化验质检科部分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9"/>
        <w:gridCol w:w="2848"/>
        <w:gridCol w:w="1276"/>
        <w:gridCol w:w="4961"/>
        <w:gridCol w:w="2312"/>
        <w:gridCol w:w="1090"/>
      </w:tblGrid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化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验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质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8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腐蚀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操作规程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劳保用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9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粉尘与气溶胶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防尘口罩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定期做职业健康体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次）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业禁忌人员调离岗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压缩气体和液化气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装防回火装置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每周检查一次管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做好雨雪天气的清扫工作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10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高温液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劳动保护用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8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劳保用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206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劳保用品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2020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定期检查维护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备巡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电伤害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配备劳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10203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防护不当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安全技术操作规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化验质检车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危化品部分</w:t>
      </w:r>
    </w:p>
    <w:tbl>
      <w:tblPr>
        <w:tblW w:w="14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86"/>
        <w:gridCol w:w="2848"/>
        <w:gridCol w:w="1276"/>
        <w:gridCol w:w="4961"/>
        <w:gridCol w:w="2312"/>
        <w:gridCol w:w="1143"/>
      </w:tblGrid>
      <w:tr>
        <w:trPr>
          <w:trHeight w:val="7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氰化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通风设施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危化化物品储存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危化品终端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药室、库房衔接应急事故池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浸吸工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当班班长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有毒品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防毒面具、防护服、橡胶手套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劳动保护用品佩戴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浸吸工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料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滑动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危化品储存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危化品储存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电子防盗系统，双人双锁、视频监控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药剂配置跟踪监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现场管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浸吸工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11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ind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民爆物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储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库存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动火作业审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储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发放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中段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操作错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Ⅳ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储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雷管、炸药单独存放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行为性危险和有害因素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终端使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持证作业人员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Ⅱ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安全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按要求配备人防、物防、技防、犬防措施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检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长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室内给、排水不良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民爆物品储存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巡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作业场地杂乱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库管员职责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管员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置、工具、附件缺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按期（半年一检）邀请资质部门检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  <w:tr>
        <w:trPr>
          <w:trHeight w:val="3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置、工具、附件缺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微软雅黑;宋体" w:ascii="微软雅黑;宋体" w:hAnsi="微软雅黑;宋体"/>
                <w:color w:val="000000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消防池、消防沙、消防锹、消防桶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组以上灭火器，一年一检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班长</w:t>
            </w:r>
          </w:p>
        </w:tc>
      </w:tr>
    </w:tbl>
    <w:p>
      <w:pPr>
        <w:pStyle w:val="Normal"/>
        <w:rPr/>
      </w:pPr>
      <w:r>
        <w:rPr/>
        <w:t>办公、生活部分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9"/>
        <w:gridCol w:w="2848"/>
        <w:gridCol w:w="1276"/>
        <w:gridCol w:w="4961"/>
        <w:gridCol w:w="2312"/>
        <w:gridCol w:w="1090"/>
      </w:tblGrid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部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危险源（危险有害因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风险等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管控措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部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159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责任人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后勤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03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带电部位裸露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佩戴绝缘手套等防护用品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3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漏电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岗位职责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日常巡查制度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配备有灭火器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应急预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安全技术操作规程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禁止酒后和疲劳驾驶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缺陷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职责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车辆维护保养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定期检查并维护车辆安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司机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监护失误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电工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巡查管理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操作工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1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设备、设施、工具、附件其他缺陷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电工岗位职责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检查、巡查管理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定期检测并维护电器设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做好高空作业防护措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80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坠落物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日常巡查维护保养制度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检查、巡查制度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任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致病微生物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采购员岗位职责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食堂管理人员及时检测蔬菜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食物变质妥善处理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增加防护罩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保障员工人身安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技术操作规程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0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违章作业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教育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技术操作规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03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其他电伤害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食堂管理人员下班前电器设备电源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安全教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爆炸品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食堂管理规定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按期外检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致病微生物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食堂管理人员做好食材卫生清理</w:t>
            </w:r>
          </w:p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岗位职责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10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高温液体】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员工注意做好自身防护措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0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【致病微生物】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</w:rPr>
              <w:t>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食堂管理人员做好食堂卫生清理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卫生检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室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堂管理人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ahoma" w:hAnsi="Tahoma" w:eastAsia="微软雅黑;宋体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;宋体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dreamsummit</cp:lastModifiedBy>
  <dcterms:modified xsi:type="dcterms:W3CDTF">2017-09-09T04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