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33"/>
        <w:gridCol w:w="934"/>
        <w:gridCol w:w="4069"/>
        <w:gridCol w:w="870"/>
        <w:gridCol w:w="3630"/>
        <w:gridCol w:w="1414"/>
        <w:gridCol w:w="1520"/>
      </w:tblGrid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  <w:lang w:val="zh-CN"/>
              </w:rPr>
              <w:t>号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  <w:r>
              <w:rPr>
                <w:rFonts w:cs="Calibri" w:eastAsia="Calibri"/>
                <w:b/>
                <w:bCs/>
                <w:lang w:val="zh-CN"/>
              </w:rPr>
              <w:t xml:space="preserve">            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维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修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酒后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前会上检查，严禁酒后上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疲劳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精神异常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段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安全保护用品不齐，防护性能受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戴安全帽不系绳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工装不扣纽扣或披肩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劳资部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劳资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加强员工教育。</w:t>
            </w:r>
            <w:r>
              <w:rPr/>
              <w:t>2</w:t>
            </w:r>
            <w:r>
              <w:rPr/>
              <w:t>专人负责安全；</w:t>
            </w:r>
            <w:r>
              <w:rPr/>
              <w:t>3</w:t>
            </w:r>
            <w:r>
              <w:rPr/>
              <w:t>、用规范语言沟通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设备吊起、升起维修时不进行可靠的垫支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会上检查；</w:t>
            </w:r>
            <w:r>
              <w:rPr/>
              <w:t>2</w:t>
            </w:r>
            <w:r>
              <w:rPr/>
              <w:t>、加强员工教育，提高员工安全意识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用手指探测设备间隙、眼孔位置，或肢体进入闭合面、剪切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加强员工教育，提高员工安全意</w:t>
            </w:r>
          </w:p>
          <w:p>
            <w:pPr>
              <w:pStyle w:val="Normal"/>
              <w:jc w:val="left"/>
              <w:rPr/>
            </w:pPr>
            <w:r>
              <w:rPr/>
              <w:t>识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杜绝人的不安全行为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没有取得作业资格就独立上岗作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人员教育，相关人员必须先取得</w:t>
            </w:r>
            <w:r>
              <w:rPr>
                <w:color w:val="000000"/>
                <w:szCs w:val="21"/>
              </w:rPr>
              <w:t>作业资格证后方可上岗作业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zh-CN"/>
        </w:rPr>
      </w:pPr>
      <w:r>
        <w:rPr>
          <w:rFonts w:eastAsia="Calibri" w:cs="Calibri"/>
          <w:b/>
          <w:bCs/>
          <w:sz w:val="32"/>
          <w:szCs w:val="32"/>
          <w:lang w:val="zh-CN"/>
        </w:rPr>
        <w:t xml:space="preserve"> </w:t>
      </w: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i/>
                <w:i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不验电就开始维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加强员工安全操作规程学习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</w:t>
            </w:r>
            <w:r>
              <w:rPr/>
              <w:t>、杜绝不验电就开始维修设备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维修设备时相关开关不挂警示标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维修设备时控制开关上要挂警示标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搞好作业现场文明生产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铜丝等其他金属丝代替保险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禁使用铜丝等其他金属丝代替保险丝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麻痹大意，将工具、零件遗失在设备上（内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检修工作结束后，对工具、零件进行清理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仪表量程档位与测量对象不匹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对仪表要及时进行校验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环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具不符合要求（磨损严重、绝缘降低等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Ⅲ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对磨损严重、绝缘降低等工具及时进行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环境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擅自拆除设备保护设施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不得擅自拆除设备保护设施；检修工作结束后要及时恢复保护设施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</w:tbl>
    <w:p>
      <w:pPr>
        <w:pStyle w:val="Normal"/>
        <w:ind w:firstLine="37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240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</w:r>
    </w:p>
    <w:p>
      <w:pPr>
        <w:pStyle w:val="Normal"/>
        <w:ind w:firstLine="4000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400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33"/>
        <w:gridCol w:w="934"/>
        <w:gridCol w:w="4069"/>
        <w:gridCol w:w="870"/>
        <w:gridCol w:w="3630"/>
        <w:gridCol w:w="1414"/>
        <w:gridCol w:w="1520"/>
      </w:tblGrid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  <w:lang w:val="zh-CN"/>
              </w:rPr>
              <w:t>号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  <w:r>
              <w:rPr>
                <w:rFonts w:cs="Calibri" w:eastAsia="Calibri"/>
                <w:b/>
                <w:bCs/>
                <w:lang w:val="zh-CN"/>
              </w:rPr>
              <w:t xml:space="preserve">            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配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酒后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前会上检查，严禁酒后上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疲劳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精神异常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段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安全保护用品不齐，防护性能受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戴安全帽不系绳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工装不扣纽扣或披肩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  <w:r>
              <w:rPr/>
              <w:t>、班中巡回检查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劳资部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劳资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现场专人负责安全；</w:t>
            </w:r>
            <w:r>
              <w:rPr/>
              <w:t>2</w:t>
            </w:r>
            <w:r>
              <w:rPr/>
              <w:t>、指定作业方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始作业时不与人沟通或沟通出现岐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加强员工教育。</w:t>
            </w:r>
            <w:r>
              <w:rPr/>
              <w:t>2</w:t>
            </w:r>
            <w:r>
              <w:rPr/>
              <w:t>专人负责安全；</w:t>
            </w:r>
            <w:r>
              <w:rPr/>
              <w:t>3</w:t>
            </w:r>
            <w:r>
              <w:rPr/>
              <w:t>、用规范语言沟通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业场所作业不充分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会上检查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加强员工教育，提高员工安全意识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设备吊起、升起维修时不进行可靠的垫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加强员工教育，提高员工安全意</w:t>
            </w:r>
          </w:p>
          <w:p>
            <w:pPr>
              <w:pStyle w:val="Normal"/>
              <w:jc w:val="left"/>
              <w:rPr/>
            </w:pPr>
            <w:r>
              <w:rPr/>
              <w:t>识。</w:t>
            </w:r>
            <w:r>
              <w:rPr/>
              <w:t>2</w:t>
            </w:r>
            <w:r>
              <w:rPr/>
              <w:t>杜绝人的不安全行为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用手指探测设备间隙、眼孔位置，或肢体进入闭合面、剪切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人员教育，相关人员必须先取得</w:t>
            </w:r>
            <w:r>
              <w:rPr>
                <w:color w:val="000000"/>
                <w:szCs w:val="21"/>
              </w:rPr>
              <w:t>作业资格证后方可上岗作业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86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286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208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p>
      <w:pPr>
        <w:pStyle w:val="Normal"/>
        <w:ind w:firstLine="368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i/>
                <w:i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不验电就开始维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安全操作规程学习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</w:t>
            </w:r>
            <w:r>
              <w:rPr/>
              <w:t>、杜绝不验电就开始维修设备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相关人员必须先取得作业资格证方可上岗作业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维修设备时相关开关不挂警示标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维修设备应按要求挂警示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行走道路不通畅，有障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搞好作业现场文明生产，物料规范放置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使用铜丝等其他金属丝代替保险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严禁使用铜丝等其他金属丝代替保险丝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麻痹大意，将工具、零件遗失在设备上（内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班中检查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检修工作结束后，对工具、零件进行清理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使用仪表量程档位与测量对象不匹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对仪表量程档位进行校验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线头不包扎好，线路有裸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育员工提高安全意识，线好接后将裸露线头包扎好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路上作业不采取保护接地等保护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不得擅自拆除设备保护设施；检修工作结束后要及时恢复保护设施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具不符合要求（磨损严重、绝缘降低等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对磨损严重、绝缘降低等工具及时进行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麻痹大意，将工具、零件遗失在设备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育员工加强安全意识，检修工作结束后清点工具、零件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绝缘鞋，翻毛皮鞋等不系牢鞋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育员工加强安全意识，安全工作要从日常一点一滴做起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416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i/>
                <w:i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知识欠缺，冒险作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安全操作规程学习，提高作业人员的工作技能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不通知相关联人员或提供虚假信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，提高相关人员的职业道德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仪表错拨档位或绝缘等级不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提高相关人员的业务技能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穿绝缘鞋等安全防护用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安全管理规定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劳保用品穿戴的教育工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的手钳等工具绝缘损坏，不及时更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对绝缘损坏的工具及时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登高作业不采取防坠落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登高作业时必须要求作业人员佩戴安全带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设备操作失灵（如开关触头粘连等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对操作失灵的开关及时进行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使用的备件质量不符合作业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及时更换质量不符合要求备品备件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梯子、踏板、脚扣等有损伤，不牢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及时更换有缺陷的工具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令壳棒等绝缘工具耐压程度不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及时更换有缺陷的工具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绝缘靴等耐压程度不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及时更换有缺陷的工具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设备运行声音异常，外壳损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及时对运行异常的设备进行维修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电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</w:tbl>
    <w:p>
      <w:pPr>
        <w:pStyle w:val="Normal"/>
        <w:ind w:firstLine="208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</w:r>
    </w:p>
    <w:p>
      <w:pPr>
        <w:pStyle w:val="Normal"/>
        <w:ind w:firstLine="416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</w:r>
    </w:p>
    <w:p>
      <w:pPr>
        <w:pStyle w:val="Normal"/>
        <w:ind w:firstLine="416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33"/>
        <w:gridCol w:w="934"/>
        <w:gridCol w:w="4069"/>
        <w:gridCol w:w="870"/>
        <w:gridCol w:w="3630"/>
        <w:gridCol w:w="1414"/>
        <w:gridCol w:w="1520"/>
      </w:tblGrid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  <w:lang w:val="zh-CN"/>
              </w:rPr>
              <w:t>号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  <w:r>
              <w:rPr>
                <w:rFonts w:cs="Calibri" w:eastAsia="Calibri"/>
                <w:b/>
                <w:bCs/>
                <w:lang w:val="zh-CN"/>
              </w:rPr>
              <w:t xml:space="preserve">            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起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重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酒后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前会上检查，严禁酒后上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疲劳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精神异常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段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安全保护用品不齐，防护性能受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班前会上检查；</w:t>
            </w:r>
            <w:r>
              <w:rPr/>
              <w:t>2</w:t>
            </w:r>
            <w:r>
              <w:rPr/>
              <w:t>、加强员工教育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  <w:r>
              <w:rPr/>
              <w:t>、班中巡回检查；</w:t>
            </w:r>
            <w:r>
              <w:rPr/>
              <w:t>4</w:t>
            </w:r>
            <w:r>
              <w:rPr/>
              <w:t>、作业前检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戴安全帽不系绳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教育员工按照规范穿戴劳保用品；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工装不扣纽扣或披肩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加强员工教育，教育员工按照规范穿戴劳保用品；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教育员工高处作业必须佩带安全带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劳资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违章操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教加强员工教育，提高员工安全意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识。</w:t>
            </w:r>
            <w:r>
              <w:rPr/>
              <w:t>2</w:t>
            </w:r>
            <w:r>
              <w:rPr/>
              <w:t>杜绝违章操作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加强员工技能教育。</w:t>
            </w:r>
            <w:r>
              <w:rPr/>
              <w:t>2</w:t>
            </w:r>
            <w:r>
              <w:rPr/>
              <w:t>、将工资与技能挂钩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加强员工教育，提高员工安全意识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提高作业场地文明生产化程度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，开始作业时不与人沟通或沟通出现岐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加强员工教育，提高员工安全意</w:t>
            </w:r>
          </w:p>
          <w:p>
            <w:pPr>
              <w:pStyle w:val="Normal"/>
              <w:jc w:val="left"/>
              <w:rPr/>
            </w:pPr>
            <w:r>
              <w:rPr/>
              <w:t>识。</w:t>
            </w:r>
            <w:r>
              <w:rPr/>
              <w:t>2</w:t>
            </w:r>
            <w:r>
              <w:rPr/>
              <w:t>加强员工之间的沟通工作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作业场所照明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zh-CN"/>
        </w:rPr>
      </w:pPr>
      <w:r>
        <w:rPr>
          <w:rFonts w:eastAsia="Calibri" w:cs="Calibri"/>
          <w:b/>
          <w:bCs/>
          <w:sz w:val="32"/>
          <w:szCs w:val="32"/>
          <w:lang w:val="zh-CN"/>
        </w:rPr>
        <w:t xml:space="preserve"> </w:t>
      </w: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i/>
                <w:i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搞好现场文明生产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作业现场杂物要及时清理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对作业点危险因数缺乏辨识、辨识不充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吊钩出现断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对出现断裂的吊钩要及时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钢丝绳出现断裂断股现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对</w:t>
            </w:r>
            <w:r>
              <w:rPr>
                <w:color w:val="000000"/>
                <w:szCs w:val="21"/>
              </w:rPr>
              <w:t>钢丝绳出现断裂断股现象的要</w:t>
            </w:r>
            <w:r>
              <w:rPr>
                <w:szCs w:val="21"/>
              </w:rPr>
              <w:t>及时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育员工提高安全意识，杜绝无证上岗现象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吊物从人头顶经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育员工提高安全意识，严禁吊物从头顶经过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吊物时不打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育员工提高安全意识，</w:t>
            </w:r>
            <w:r>
              <w:rPr>
                <w:color w:val="000000"/>
                <w:szCs w:val="21"/>
              </w:rPr>
              <w:t>吊物时必须打铃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听从指吊工的指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加强人员之间的沟通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思想有抵触情绪，不服从安全管理人员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加强人员之间的沟通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消除隔阂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湿手、湿布擦拭电器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育员工加强安全意识，禁止用湿手、湿布擦拭电器设备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湿手操纵电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育员工加强安全意识，禁止用湿手操纵电器设备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37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384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i/>
                <w:i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现场无专人负责安全监护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作业现场安排专人负责安全监护工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站在正在安装，维修的天车（设备）下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加强员工教育，提高安全意识；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不准相关人员站在正在安装，维修的天车下边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遵守岗位安全操作规程，视安规为“管、卡、压”和束缚自己的条条框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之间的沟通，提高人员的认识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缺乏沟通；口令不统一；信息沟通中使用有歧义的语言、习惯性口语语言、提供虚假信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人员沟通时用规范用语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忽视各种提示、警示标志和警戒人员指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乱动情况不明的开关、按键、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登高作业时必须要求作业人员佩戴安全带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前对工具的安全性能缺乏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作业前对缺乏安全性能的工具进行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图进度，无作业方案，凭经验冒险蛮干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作业前制定有效的作业方案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遵守安全操作规程，违章作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教育员工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不与人沟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人员之间的沟通，消除隔阂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工班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</w:tbl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240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</w:r>
    </w:p>
    <w:p>
      <w:pPr>
        <w:pStyle w:val="Normal"/>
        <w:ind w:firstLine="240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</w:r>
    </w:p>
    <w:p>
      <w:pPr>
        <w:pStyle w:val="Normal"/>
        <w:ind w:firstLine="416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33"/>
        <w:gridCol w:w="934"/>
        <w:gridCol w:w="4069"/>
        <w:gridCol w:w="870"/>
        <w:gridCol w:w="3630"/>
        <w:gridCol w:w="1414"/>
        <w:gridCol w:w="1520"/>
      </w:tblGrid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  <w:lang w:val="zh-CN"/>
              </w:rPr>
              <w:t>号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  <w:r>
              <w:rPr>
                <w:rFonts w:cs="Calibri" w:eastAsia="Calibri"/>
                <w:b/>
                <w:bCs/>
                <w:lang w:val="zh-CN"/>
              </w:rPr>
              <w:t xml:space="preserve">            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水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泵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酒后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前会上检查，严禁酒后上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疲劳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精神异常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段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安全保护用品不齐，防护性能受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督促相关单位及时发放新劳保用品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戴安全帽不系绳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长在班前会上检查，要求员工戴安全帽必须要系绳带，班中要巡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工装不扣纽扣或披肩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必须正确穿戴工装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空作业不采取防跌落措施（距跌落基准面高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以上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高处作业必须必须要系安全带，并有专人进行安全监护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劳资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。</w:t>
            </w: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。</w:t>
            </w:r>
            <w:r>
              <w:rPr/>
              <w:t>2</w:t>
            </w:r>
            <w:r>
              <w:rPr/>
              <w:t>专人负责安全；</w:t>
            </w:r>
            <w:r>
              <w:rPr/>
              <w:t>3</w:t>
            </w:r>
            <w:r>
              <w:rPr/>
              <w:t>、用规范语言沟通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乱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加强员工教育，提高员工安全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识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提高作业场地文明生产，对作业场地材料技术清理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采取防暑降温措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通过安装风扇等</w:t>
            </w:r>
            <w:r>
              <w:rPr>
                <w:szCs w:val="21"/>
              </w:rPr>
              <w:t>措施，达到防暑降温的目的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1"/>
              </w:rPr>
              <w:t>水泵房地面有油污没有及时清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人员安全教育，及时清理</w:t>
            </w:r>
            <w:r>
              <w:rPr>
                <w:szCs w:val="21"/>
              </w:rPr>
              <w:t>水泵房地面油污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zh-CN"/>
        </w:rPr>
      </w:pPr>
      <w:r>
        <w:rPr>
          <w:rFonts w:eastAsia="Calibri" w:cs="Calibri"/>
          <w:b/>
          <w:bCs/>
          <w:sz w:val="44"/>
          <w:szCs w:val="44"/>
          <w:lang w:val="zh-CN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i/>
                <w:i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交叉作业时加强人员之间的沟通，规范用语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作业场所照明不充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增加作业现场照明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及时清理障碍物，搞好作业现场文明生产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安全素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安全素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加油不及时，引起设备损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加强对设备的点检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泵操作顺序不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带负荷分合隔离开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水泵空载运转或出现故障时未及时停机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巡检过程中触摸或靠近设备旋转部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杜绝员工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旋转部分无安全防护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不得擅自拆除设备保护设施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检修工作结束后要及时恢复保护设施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消防器材缺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及时补齐消防器材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192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p>
      <w:pPr>
        <w:pStyle w:val="Normal"/>
        <w:ind w:firstLine="192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p>
      <w:pPr>
        <w:pStyle w:val="Normal"/>
        <w:ind w:firstLine="192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p>
      <w:pPr>
        <w:pStyle w:val="Normal"/>
        <w:ind w:firstLine="192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p>
      <w:pPr>
        <w:pStyle w:val="Normal"/>
        <w:ind w:firstLine="368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i/>
                <w:i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地装置失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设备维修人员检修工作结束后，及时恢复接地装置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运行或巡检过程中发现零部件松动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提高相关设备维修人员的责任心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盘根漏水联成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加强对设备的维修工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转声音不均匀，有异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及时对运行异常的设备进行维修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温升超过额定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对设备的点检和维修工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有异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对设备的点检和维修工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加润滑油不及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加强对设备的点检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432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</w:r>
    </w:p>
    <w:p>
      <w:pPr>
        <w:pStyle w:val="Normal"/>
        <w:ind w:firstLine="432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</w:r>
    </w:p>
    <w:p>
      <w:pPr>
        <w:pStyle w:val="Normal"/>
        <w:ind w:firstLine="432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33"/>
        <w:gridCol w:w="934"/>
        <w:gridCol w:w="4069"/>
        <w:gridCol w:w="870"/>
        <w:gridCol w:w="3630"/>
        <w:gridCol w:w="1414"/>
        <w:gridCol w:w="1520"/>
      </w:tblGrid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  <w:lang w:val="zh-CN"/>
              </w:rPr>
              <w:t>号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  <w:r>
              <w:rPr>
                <w:rFonts w:cs="Calibri" w:eastAsia="Calibri"/>
                <w:b/>
                <w:bCs/>
                <w:lang w:val="zh-CN"/>
              </w:rPr>
              <w:t xml:space="preserve">            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焊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酒后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前会上检查，严禁酒后上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疲劳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精神异常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段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安全保护用品不齐，防护性能受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督促相关单位及时发放新劳保用品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戴安全帽不系绳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长在班前会上检查，要求员工戴安全帽必须要系绳带，班中要巡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工装不扣纽扣或披肩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必须正确穿戴工装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高空作业不采取防跌落措施（距跌落基准面高度</w:t>
            </w:r>
            <w:r>
              <w:rPr/>
              <w:t>2</w:t>
            </w:r>
            <w:r>
              <w:rPr/>
              <w:t>米以上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高处作业必须必须要系安全带，并有专人进行安全监护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劳资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提高员工职业技能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乱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加强员工教育，提高员工安全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识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提高作业场地文明生产，对作业场地材料进行清理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潮湿环境作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尽量保持</w:t>
            </w:r>
            <w:r>
              <w:rPr>
                <w:szCs w:val="21"/>
              </w:rPr>
              <w:t>作业环境干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人员安全教育，杜绝无证上岗作业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增加作业现场照明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及时清理障碍物，搞好作业现场文明生产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368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安全素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危险辨识出来存在侥幸心理，而不采取防范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安全素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受限空间内作业，没有进行良好的通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在受限空间作业进行良好通风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对有毒有害气体采取防范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在受限空间作业进行良好通风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采取防暑降温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对高温作业现场进行良好通风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周围可燃物没有采取防范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焊工作业时要远离可燃物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氧气、乙炔瓶口粘有油污等杂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及时清理氧气、乙炔瓶口油污等杂物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起烧伤、烫伤、锰中毒等事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杜绝员工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班时间干与工作无关的事，如：玩手机、打游戏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加强员工劳动纪律教育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图进度，无作业方案，凭经验冒险蛮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及时补齐消防器材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不遵守安全操作规程，违章作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按照安全操作规程操作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作业前对工具的安全性能缺乏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及时更换安全性能缺乏的工器具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忽视各种提示、警示标志和警戒人员指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杜绝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叉作业缺乏沟通；口令不统一；信息沟通中使用有歧义的语言、习惯性口语语言、提供虚假信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在交叉作业时加强沟通，规范用语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192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p>
      <w:pPr>
        <w:pStyle w:val="Normal"/>
        <w:ind w:firstLine="400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焊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厂房内从正在起吊的重物下通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站在正在安装，维修的天车（设备）下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有抵触情绪，不服从安全管理人员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之间沟通，消除隔阂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遵守岗位安全操作规程，视安规为“管、卡、压”和束缚自己的条条框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之间沟通，消除隔阂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湿手操纵电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私自对电焊机进行接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在开关电焊机时未佩戴绝缘手套或手套不干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焊接产生的火花未进行接挡或接挡不到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离开作业现场时未检查是否留有火灾隐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作业时灭火器未配备到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为作业现场配备灭火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在移动和倒换电焊机的极性时未切断电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氧气瓶平放时头低尾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乙炔瓶平放或未采取防倒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坐在气瓶上休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56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p>
      <w:pPr>
        <w:pStyle w:val="Normal"/>
        <w:ind w:firstLine="448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color w:val="000000"/>
              </w:rPr>
              <w:t>工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氧气、乙炔气带用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严格按照操作规程操作。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气瓶间距不符合规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严格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焊缝未冷却就清理表面的焊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严格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不采用放回火装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严格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气瓶混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电焊机无接地线或接地不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严格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被焊工件上有积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焊线接头处接触不良，长时间作业引起过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严格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焊机、电线绝缘损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严格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瓶嘴、气带漏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严格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气瓶无瓶帽、垫圈等安全附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严格按照操作规程操作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防回火装置失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及时更换</w:t>
            </w:r>
            <w:r>
              <w:rPr>
                <w:rFonts w:ascii="宋体" w:hAnsi="宋体" w:cs="宋体"/>
                <w:szCs w:val="21"/>
              </w:rPr>
              <w:t>防回火装置</w:t>
            </w:r>
            <w:r>
              <w:rPr>
                <w:szCs w:val="21"/>
              </w:rPr>
              <w:t>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气瓶暴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人员之间的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1365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400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33"/>
        <w:gridCol w:w="934"/>
        <w:gridCol w:w="4069"/>
        <w:gridCol w:w="870"/>
        <w:gridCol w:w="3630"/>
        <w:gridCol w:w="1414"/>
        <w:gridCol w:w="1520"/>
      </w:tblGrid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  <w:lang w:val="zh-CN"/>
              </w:rPr>
              <w:t>号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  <w:r>
              <w:rPr>
                <w:rFonts w:cs="Calibri" w:eastAsia="Calibri"/>
                <w:b/>
                <w:bCs/>
                <w:lang w:val="zh-CN"/>
              </w:rPr>
              <w:t xml:space="preserve">            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钳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酒后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前会上检查，严禁酒后上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疲劳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精神异常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段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安全保护用品不齐，防护性能受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督促相关单位及时发放新劳保用品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戴安全帽不系绳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长在班前会上检查，要求员工戴安全帽必须要系绳带，班中要巡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工装不扣纽扣或披肩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必须正确穿戴工装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高空作业不采取防跌落措施（距跌落基准面高度</w:t>
            </w:r>
            <w:r>
              <w:rPr/>
              <w:t>2</w:t>
            </w:r>
            <w:r>
              <w:rPr/>
              <w:t>米以上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高处作业必须必须要系安全带，并有专人进行安全监护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劳资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不总结作业经验，全凭习惯操作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员工教育，提高员工职业技能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乱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加强员工教育，提高员工安全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识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提高作业场地文明生产，对作业场地材料进行清理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采取防暑降温措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在作业现场加强通风</w:t>
            </w:r>
            <w:r>
              <w:rPr>
                <w:szCs w:val="21"/>
              </w:rPr>
              <w:t>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交叉作业开始作业时不与人沟通或沟通出现岐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人员安全教育，加强人员之间沟通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增加作业现场照明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及时清理障碍物，搞好作业现场文明生产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368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危险源辨识能力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安全素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受限空间内作业，没有进行良好的通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在受限空间作业进行良好通风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作业资格证就独立上岗作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杜绝无证上岗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对有毒有害气体采取防范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对有毒有害气体作业现场进行良好通风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起烧伤、烫伤等事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作业时要远离可燃物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戴手套打大锤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前对工具的安全性能缺乏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作业前对工具的安全性能进行检查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锤柄使用金属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意识教育，禁止使用金属杆锤柄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维修电气设备不与电气人员联系，落实停电，挂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落实确认制，加强相关人员的责任心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手锤当垫铁使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使用套筒扳手紧螺丝用套管加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教育员工杜绝不安全行为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大活络扳手紧小螺丝；小活络扳手紧大螺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杜绝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使用无柄的锉刀、刮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368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钳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手锤打击老虎钳加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老虎钳上工件不加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拆卸备件胡乱堆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对作业现场备件定置堆放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维修完毕安全防护装置不及时恢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维修人员设备维修完毕及时恢复安全防护装置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手指探测设备间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指放入闭合面、剪切面间隙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锤锤面有缺口、油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对有缺陷的手锤及时更换，及时清理油污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锤柄不牢固，有损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对有缺陷的手锤及时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老虎钳加紧装置失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对有缺陷的手锤及时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砂轮机无防护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及时为砂轮机加装防护罩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砂轮机砂轮过小、未加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有缺陷的工具及时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绳套断股或打绞严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对有缺陷的工具及时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起吊设备的悬挂点不牢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起吊设备悬挂点不牢固的及时更换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扳手等工具口沿、加紧装置失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及时更换符合要求的工具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192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p>
      <w:pPr>
        <w:pStyle w:val="Normal"/>
        <w:ind w:firstLine="400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p>
      <w:pPr>
        <w:pStyle w:val="Normal"/>
        <w:ind w:firstLine="1365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color w:val="000000"/>
              </w:rPr>
              <w:t>工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劳保用品质量差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要求相关部门购买符合要求的劳保用品。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品备件质量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要求相关部门购买符合要求的备品备件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灯缺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配备安全灯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</w:tbl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400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</w:r>
    </w:p>
    <w:p>
      <w:pPr>
        <w:pStyle w:val="Normal"/>
        <w:ind w:firstLine="400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</w:r>
    </w:p>
    <w:p>
      <w:pPr>
        <w:pStyle w:val="Normal"/>
        <w:ind w:firstLine="400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</w:r>
    </w:p>
    <w:p>
      <w:pPr>
        <w:pStyle w:val="Normal"/>
        <w:ind w:firstLine="400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</w:r>
    </w:p>
    <w:p>
      <w:pPr>
        <w:pStyle w:val="Normal"/>
        <w:ind w:firstLine="400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33"/>
        <w:gridCol w:w="934"/>
        <w:gridCol w:w="4100"/>
        <w:gridCol w:w="839"/>
        <w:gridCol w:w="3630"/>
        <w:gridCol w:w="1414"/>
        <w:gridCol w:w="1520"/>
      </w:tblGrid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  <w:lang w:val="zh-CN"/>
              </w:rPr>
              <w:t>号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  <w:r>
              <w:rPr>
                <w:rFonts w:cs="Calibri" w:eastAsia="Calibri"/>
                <w:b/>
                <w:bCs/>
                <w:lang w:val="zh-CN"/>
              </w:rPr>
              <w:t xml:space="preserve">            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车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酒后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前会上检查，严禁酒后上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疲劳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精神异常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段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安全保护用品不齐，防护性能受损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督促相关单位及时发放新劳保用品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戴安全帽不系绳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长在班前会上检查，要求员工戴安全帽必须要系绳带，班中要巡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工装不扣纽扣或披肩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必须正确穿戴工装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高空作业不采取防跌落措施（距跌落基准面高度</w:t>
            </w:r>
            <w:r>
              <w:rPr/>
              <w:t>2</w:t>
            </w:r>
            <w:r>
              <w:rPr/>
              <w:t>米以上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高处作业必须必须要系安全带，并有专人进行安全监护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劳资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开始作业时不与人沟通或沟通出现岐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人员安全教育，加强人员之间沟通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砂轮机侧面打磨工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/>
              <w:t>、加强人员安全教育，要求作业人员按照安全操作规程操作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增加作业现场照明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加强员工教育，提高员工安全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识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提高作业场地文明生产，对作业场地材料进行清理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具不符合要求（磨损严重、绝缘降低等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对工器具的检查，及时更换磨损严重、绝缘降低等工具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杜绝无证上岗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08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p>
      <w:pPr>
        <w:pStyle w:val="Normal"/>
        <w:ind w:firstLine="384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擅自拆除设备保护设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不准擅自拆除设备保护设施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安全素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危险源辨识能力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作业前对工具的安全性能缺乏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作业前对工具的安全性能进行检查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不与人沟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之间的沟通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不遵守安全操作规程，违章作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图进度，无作业方案，凭经验冒险蛮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乱动情况不明的开关、按键、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忽视各种提示、警示标志和警戒人员指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厂房内从正在起吊的重物下通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思想有抵触情绪，不服从安全管理人员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之间的沟通，消除隔阂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湿手、湿布擦拭电器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教育员工杜绝不安全行为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安全防护装置缺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及时安装安全防护装置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着装不符合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规范穿戴劳保用品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384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车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作前未检查工具、工件牢固完好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作业前认真检查工器具的完好情况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操作前各机床未试运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磨刃工件时未站在砂轮侧面，用力过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切削脆性金属或切削飞溅工件时不加防护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中戴手套，用嘴吹、手摸等不良习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件上绕有长铁屑时未要停车清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按规定对设备保养润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刀太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换刀时刀具与工件距离太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工作人员操作机床、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无关人员操作机床、设备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件、导轨表面有泥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前认真检查工件、导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件装卡不稳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长料、大料加工时伸出部分无托架承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脚踏板腐朽；板面间距过大；板面木条有裂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及时维修脚踏板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416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p>
      <w:pPr>
        <w:pStyle w:val="Normal"/>
        <w:ind w:firstLine="1365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color w:val="000000"/>
              </w:rPr>
              <w:t>工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旋转部分防护罩损坏、脱离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转声音异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班时间干与工作无关的事，如：玩手机、打游戏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对员工的劳动纪律教育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365"/>
        <w:rPr/>
      </w:pPr>
      <w:r>
        <w:rPr/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68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33"/>
        <w:gridCol w:w="934"/>
        <w:gridCol w:w="4100"/>
        <w:gridCol w:w="839"/>
        <w:gridCol w:w="3630"/>
        <w:gridCol w:w="1414"/>
        <w:gridCol w:w="1520"/>
      </w:tblGrid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  <w:lang w:val="zh-CN"/>
              </w:rPr>
              <w:t>号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  <w:r>
              <w:rPr>
                <w:rFonts w:cs="Calibri" w:eastAsia="Calibri"/>
                <w:b/>
                <w:bCs/>
                <w:lang w:val="zh-CN"/>
              </w:rPr>
              <w:t xml:space="preserve">            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铆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酒后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前会上检查，严禁酒后上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疲劳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精神异常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段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安全保护用品不齐，防护性能受损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督促相关单位及时发放新劳保用品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戴安全帽不系绳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长在班前会上检查，要求员工戴安全帽必须要系绳带，班中要巡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工装不扣纽扣或披肩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必须正确穿戴工装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高空作业不采取防跌落措施（距跌落基准面高度</w:t>
            </w:r>
            <w:r>
              <w:rPr/>
              <w:t>2</w:t>
            </w:r>
            <w:r>
              <w:rPr/>
              <w:t>米以上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高处作业必须必须要系安全带，并有专人进行安全监护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劳资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开始作业时不与人沟通或沟通出现岐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人员安全教育，加强人员之间沟通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砂轮机侧面打磨工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/>
              <w:t>、加强人员安全教育，要求作业人员按照安全操作规程操作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增加作业现场照明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加强员工教育，提高员工安全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识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提高作业场地文明生产，对作业场地材料进行清理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具不符合要求（磨损严重、绝缘降低等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对工器具的检查，及时更换磨损严重、绝缘降低等工具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杜绝无证上岗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08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p>
      <w:pPr>
        <w:pStyle w:val="Normal"/>
        <w:ind w:firstLine="400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擅自拆除设备保护设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不准擅自拆除设备保护设施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安全素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危险源辨识能力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作业前对工具的安全性能缺乏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作业前对工具的安全性能进行检查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不与人沟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之间的沟通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不遵守安全操作规程，违章作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图进度，无作业方案，凭经验冒险蛮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乱动情况不明的开关、按键、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忽视各种提示、警示标志和警戒人员指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厂房内从正在起吊的重物下通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思想有抵触情绪，不服从安全管理人员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之间的沟通，消除隔阂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湿手、湿布擦拭电器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教育员工杜绝不安全行为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安全防护装置缺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及时安装安全防护装置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着装不符合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规范穿戴劳保用品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416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作前未检查工具、工件牢固完好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作业前认真检查工器具的完好情况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操作前各机床未试运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磨刃工件时未站在砂轮侧面，用力过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切削脆性金属或切削飞溅工件时不加防护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中戴手套，用嘴吹、手摸等不良习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件上绕有长铁屑时未要停车清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按规定对设备保养润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刀太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换刀时刀具与工件距离太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工作人员操作机床、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无关人员操作机床、设备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件、导轨表面有泥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前认真检查工件、导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件装卡不稳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长料、大料加工时伸出部分无托架承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脚踏板腐朽；板面间距过大；板面木条有裂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及时维修脚踏板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416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p>
      <w:pPr>
        <w:pStyle w:val="Normal"/>
        <w:ind w:firstLine="208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color w:val="000000"/>
              </w:rPr>
              <w:t>工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旋转部分防护罩损坏、脱离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转声音异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班时间干与工作无关的事，如：玩手机、打游戏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对员工的劳动纪律教育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300"/>
        <w:rPr>
          <w:b/>
          <w:b/>
          <w:bCs/>
          <w:color w:val="FF0000"/>
          <w:sz w:val="44"/>
          <w:szCs w:val="44"/>
          <w:lang w:val="zh-CN"/>
        </w:rPr>
      </w:pPr>
      <w:r>
        <w:rPr>
          <w:b/>
          <w:bCs/>
          <w:color w:val="FF0000"/>
          <w:sz w:val="44"/>
          <w:szCs w:val="44"/>
          <w:lang w:val="zh-CN"/>
        </w:rPr>
      </w:r>
    </w:p>
    <w:p>
      <w:pPr>
        <w:pStyle w:val="Normal"/>
        <w:ind w:firstLine="3680"/>
        <w:rPr>
          <w:b/>
          <w:b/>
          <w:bCs/>
          <w:color w:val="000000"/>
          <w:sz w:val="32"/>
          <w:szCs w:val="32"/>
          <w:lang w:val="zh-CN"/>
        </w:rPr>
      </w:pPr>
      <w:r>
        <w:rPr>
          <w:b/>
          <w:bCs/>
          <w:color w:val="000000"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33"/>
        <w:gridCol w:w="934"/>
        <w:gridCol w:w="4100"/>
        <w:gridCol w:w="839"/>
        <w:gridCol w:w="3630"/>
        <w:gridCol w:w="1414"/>
        <w:gridCol w:w="1520"/>
      </w:tblGrid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  <w:lang w:val="zh-CN"/>
              </w:rPr>
              <w:t>号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  <w:r>
              <w:rPr>
                <w:rFonts w:cs="Calibri" w:eastAsia="Calibri"/>
                <w:b/>
                <w:bCs/>
                <w:lang w:val="zh-CN"/>
              </w:rPr>
              <w:t xml:space="preserve">            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空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压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酒后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前会上检查，严禁酒后上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疲劳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精神异常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中检查；</w:t>
            </w:r>
            <w:r>
              <w:rPr/>
              <w:t>2</w:t>
            </w:r>
            <w:r>
              <w:rPr/>
              <w:t>、班前会检查精神状况；</w:t>
            </w:r>
            <w:r>
              <w:rPr/>
              <w:t>3</w:t>
            </w:r>
            <w:r>
              <w:rPr/>
              <w:t>、对员工进行心理疏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段长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物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安全保护用品不齐，防护性能受损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督促相关单位及时发放新劳保用品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5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戴安全帽不系绳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班长在班前会上检查，要求员工戴安全帽必须要系绳带，班中要巡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6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工装不扣纽扣或披肩上岗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必须正确穿戴工装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7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高空作业不采取防跌落措施（距跌落基准面高度</w:t>
            </w:r>
            <w:r>
              <w:rPr/>
              <w:t>2</w:t>
            </w:r>
            <w:r>
              <w:rPr/>
              <w:t>米以上）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育员工高处作业必须必须要系安全带，并有专人进行安全监护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劳资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8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拒绝学习培训及采用新经验技术，固守习惯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薪酬与技术挂钩；</w:t>
            </w:r>
            <w:r>
              <w:rPr/>
              <w:t>2</w:t>
            </w:r>
            <w:r>
              <w:rPr/>
              <w:t>、开展技术考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9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开始作业时不与人沟通或沟通出现岐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加强人员安全教育，加强人员之间沟通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0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地内工具、材料乱堆、乱扔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人员安全教育，要求作业人员搞好现场文明生产，材料定置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采取防暑降温措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采取通风等措施进行防暑降温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取得作业资格就独立上岗作业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员工安全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杜绝无证上岗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环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场所照明不充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增加作业场所内的照明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走道路不通畅，有障碍物不及时清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及时清理作业场所的障碍物，保持道路畅通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</w:tbl>
    <w:p>
      <w:pPr>
        <w:pStyle w:val="Normal"/>
        <w:ind w:firstLine="286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352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有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空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压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擅自拆除设备保护设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不准擅自拆除设备保护设施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因危险辨识出来存在侥幸心理，而不采取防范措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安全素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对作业点危险因数缺乏辨识、辨识不充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通过教育，提高员工危险源辨识能力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作业前对工具的安全性能缺乏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作业前对工具的安全性能进行检查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1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时不与人沟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之间的沟通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不遵守安全操作规程，违章作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为图进度，无作业方案，凭经验冒险蛮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乱动情况不明的开关、按键、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忽视各种提示、警示标志和警戒人员指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厂房内从正在起吊的重物下通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杜绝不安全行为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思想有抵触情绪，不服从安全管理人员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员工之间的沟通，消除隔阂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湿手、湿布擦拭电器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，教育员工杜绝不安全行为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安全防护装置缺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及时安装安全防护装置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着装不符合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教育员工规范穿戴劳保用品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384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>
          <w:trHeight w:val="1112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岗位（设备设施</w:t>
            </w:r>
            <w:r>
              <w:rPr>
                <w:b/>
                <w:bCs/>
                <w:lang w:val="zh-CN"/>
              </w:rPr>
              <w:t>/</w:t>
            </w:r>
            <w:r>
              <w:rPr>
                <w:b/>
                <w:bCs/>
                <w:lang w:val="zh-CN"/>
              </w:rPr>
              <w:t>作业活动）单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危险有害因素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</w:rPr>
              <w:t>原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b/>
                <w:bCs/>
                <w:lang w:val="zh-CN"/>
              </w:rPr>
              <w:t>安全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险等级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管控措施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部门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b/>
                <w:bCs/>
                <w:lang w:val="zh-CN"/>
              </w:rPr>
              <w:t>责任人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空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压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lang w:val="zh-CN"/>
              </w:rPr>
              <w:t>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作前未检查工具、工件牢固完好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作业前认真检查工器具的完好情况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操作前各机床未试运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3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磨刃工件时未站在砂轮侧面，用力过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切削脆性金属或切削飞溅工件时不加防护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中戴手套，用嘴吹、手摸等不良习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人员的不安全行为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件上绕有长铁屑时未要停车清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按规定对设备保养润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进刀太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换刀时刀具与工件距离太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、管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工作人员操作机床、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禁止无关人员操作机床、设备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件、导轨表面有泥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前认真检查工件、导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工件装卡不稳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长料、大料加工时伸出部分无托架承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脚踏板腐朽；板面间距过大；板面木条有裂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及时维修脚踏板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当班班长</w:t>
            </w:r>
          </w:p>
        </w:tc>
      </w:tr>
    </w:tbl>
    <w:p>
      <w:pPr>
        <w:pStyle w:val="Normal"/>
        <w:ind w:firstLine="2640"/>
        <w:rPr>
          <w:b/>
          <w:b/>
          <w:bCs/>
          <w:sz w:val="44"/>
          <w:szCs w:val="44"/>
          <w:lang w:val="zh-CN"/>
        </w:rPr>
      </w:pPr>
      <w:r>
        <w:rPr>
          <w:b/>
          <w:bCs/>
          <w:sz w:val="44"/>
          <w:szCs w:val="44"/>
          <w:lang w:val="zh-CN"/>
        </w:rPr>
      </w:r>
    </w:p>
    <w:p>
      <w:pPr>
        <w:pStyle w:val="Normal"/>
        <w:ind w:firstLine="4160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  <w:t>矿业公司（机修厂）安全风险分级管控表</w:t>
      </w:r>
    </w:p>
    <w:p>
      <w:pPr>
        <w:pStyle w:val="Normal"/>
        <w:ind w:firstLine="1365"/>
        <w:rPr>
          <w:b/>
          <w:b/>
          <w:bCs/>
          <w:sz w:val="32"/>
          <w:szCs w:val="32"/>
          <w:lang w:val="zh-CN"/>
        </w:rPr>
      </w:pPr>
      <w:r>
        <w:rPr>
          <w:b/>
          <w:bCs/>
          <w:sz w:val="32"/>
          <w:szCs w:val="32"/>
          <w:lang w:val="zh-CN"/>
        </w:rPr>
      </w:r>
    </w:p>
    <w:tbl>
      <w:tblPr>
        <w:tblW w:w="14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17"/>
        <w:gridCol w:w="1011"/>
        <w:gridCol w:w="3339"/>
        <w:gridCol w:w="850"/>
        <w:gridCol w:w="4417"/>
        <w:gridCol w:w="1283"/>
        <w:gridCol w:w="1520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空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  <w:t>压</w:t>
            </w:r>
          </w:p>
          <w:p>
            <w:pPr>
              <w:pStyle w:val="Normal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zh-CN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旋转部分防护罩损坏、脱离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运转声音异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安全教育，提高员工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操作工认真遵守安全操作规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班时间干与工作无关的事，如：玩手机、打游戏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Ⅳ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加强员工教育，提高安全意识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加强对员工的劳动纪律教育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班班长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  <w:lang w:val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ind w:firstLine="136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964" w:gutter="0" w:header="0" w:top="964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26T09:4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