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698"/>
        <w:gridCol w:w="662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3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056"/>
        <w:gridCol w:w="2700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执行操作票制度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砂轮机侧面打磨工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在砂轮侧面磨工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砂轮机正面打磨工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站在砂轮正面磨工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吊起、升起维修时不进行可靠的垫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物体空悬维修，放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使用前测试；</w:t>
            </w:r>
            <w:r>
              <w:rPr/>
              <w:t>2</w:t>
            </w:r>
            <w:r>
              <w:rPr/>
              <w:t>、专人进行安全管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负责资格审核；</w:t>
            </w:r>
            <w:r>
              <w:rPr/>
              <w:t>2.</w:t>
            </w:r>
            <w:r>
              <w:rPr/>
              <w:t>严禁无证人员上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不验电及开始维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落实安全操作规程，先验电，后作业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320"/>
        <w:gridCol w:w="1918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设备时相关开关不挂警示标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实安全操作规程，悬挂警示标志；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班中安全巡回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铜丝等其他金属丝代替保险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路所带设备；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实安全操作规程，使用规范的保险丝；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执行隐患排查制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麻痹大意，将工具、零件遗失在设备上（内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执行“手指口述”工作方法；</w:t>
            </w:r>
            <w:r>
              <w:rPr/>
              <w:t>2</w:t>
            </w:r>
            <w:r>
              <w:rPr/>
              <w:t>、落实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仪表量程档位与测量对象不匹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损坏</w:t>
            </w:r>
          </w:p>
          <w:p>
            <w:pPr>
              <w:pStyle w:val="Normal"/>
              <w:jc w:val="center"/>
              <w:rPr/>
            </w:pPr>
            <w:r>
              <w:rPr/>
              <w:t>设施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本身；</w:t>
            </w:r>
          </w:p>
          <w:p>
            <w:pPr>
              <w:pStyle w:val="Normal"/>
              <w:jc w:val="center"/>
              <w:rPr/>
            </w:pPr>
            <w:r>
              <w:rPr/>
              <w:t>相关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开展隐患排查治理；</w:t>
            </w:r>
            <w:r>
              <w:rPr/>
              <w:t>3</w:t>
            </w:r>
            <w:r>
              <w:rPr/>
              <w:t>、落实安规，规范使用仪器仪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头不包扎好，线路有裸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触电</w:t>
            </w:r>
          </w:p>
          <w:p>
            <w:pPr>
              <w:pStyle w:val="Normal"/>
              <w:jc w:val="center"/>
              <w:rPr/>
            </w:pPr>
            <w:r>
              <w:rPr/>
              <w:t>线路短路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相关线路，设备设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开展隐患排查治理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落实安全操作规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路上作业不采取保护接地等保护措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触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落实安全操作规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手指探测设备间隙、眼孔位置，或肢体进入闭合面、剪切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肢体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加强班中安全检查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执行“手指口述”工作方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擅自拆除设备保护设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受损</w:t>
            </w:r>
          </w:p>
          <w:p>
            <w:pPr>
              <w:pStyle w:val="Normal"/>
              <w:jc w:val="center"/>
              <w:rPr/>
            </w:pPr>
            <w:r>
              <w:rPr/>
              <w:t>线路过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线路，</w:t>
            </w:r>
          </w:p>
          <w:p>
            <w:pPr>
              <w:pStyle w:val="Normal"/>
              <w:jc w:val="center"/>
              <w:rPr/>
            </w:pPr>
            <w:r>
              <w:rPr/>
              <w:t>设备设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开展隐患排查治理；</w:t>
            </w:r>
            <w:r>
              <w:rPr/>
              <w:t>3</w:t>
            </w:r>
            <w:r>
              <w:rPr/>
              <w:t>、加强员工教育，提高安全意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套筒扳手紧螺丝时用套管加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螺丝受损</w:t>
            </w:r>
          </w:p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相关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落实安全操作规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活络扳手紧小螺丝；小活络扳手紧大螺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坏工件</w:t>
            </w:r>
          </w:p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</w:t>
            </w:r>
          </w:p>
          <w:p>
            <w:pPr>
              <w:pStyle w:val="Normal"/>
              <w:jc w:val="center"/>
              <w:rPr/>
            </w:pPr>
            <w:r>
              <w:rPr/>
              <w:t>相关设备设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落实安全操作规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Cs w:val="21"/>
              </w:rPr>
            </w:pPr>
            <w:r>
              <w:rPr>
                <w:szCs w:val="21"/>
              </w:rPr>
              <w:t>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szCs w:val="21"/>
              </w:rPr>
              <w:t>班中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积累经验，积极学习，提高危险辨识能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作业当中的安全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用灯泡烘衣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勤检查，坚决禁止该项行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风、水管接头绑扎不牢靠，不密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浪费资源；</w:t>
            </w:r>
          </w:p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强班中检查，发现跑、冒、滴、漏现象及时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敲帮问顶不彻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Cs w:val="21"/>
              </w:rPr>
            </w:pPr>
            <w:r>
              <w:rPr>
                <w:szCs w:val="21"/>
              </w:rPr>
              <w:t>落实敲帮问顶作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勤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残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章操作，禁止打残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撬冒作业顺序有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落实由“外及内，先顶后帮的撬冒”顺序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冒顶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撬冒时站位不安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站在浮石有可能落下范围以外进行撬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筋条、网笆接头不及时处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及时处理，将接头绞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冒顶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对作业场所岩石变化缺乏观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Cs w:val="21"/>
              </w:rPr>
            </w:pPr>
            <w:r>
              <w:rPr>
                <w:szCs w:val="21"/>
              </w:rPr>
              <w:t>作业中注意观察，及时清理浮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班中安全巡查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金属工具掏残药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Cs w:val="21"/>
              </w:rPr>
            </w:pPr>
            <w:r>
              <w:rPr>
                <w:szCs w:val="21"/>
              </w:rPr>
              <w:t>严格按章操作，用竹、木工具掏残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拽曳未爆的导爆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按章操作，由爆破工处理未爆的导爆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正后方或骑在凿岩机上作业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人员必须站在凿岩机侧面作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安全巡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正后方踩气腿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凿岩机时不关阀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Cs w:val="21"/>
              </w:rPr>
            </w:pPr>
            <w:r>
              <w:rPr>
                <w:szCs w:val="21"/>
              </w:rPr>
              <w:t>严格按章操作，移动设备时关闭阀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平台不放置稳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工作平台要放置稳固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安全巡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吹眼时眼睛正对眼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求吹眼时人站在侧面，头侧向一边，避开眼孔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点眼时风阀开的过大，过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Cs w:val="21"/>
              </w:rPr>
            </w:pPr>
            <w:r>
              <w:rPr>
                <w:szCs w:val="21"/>
              </w:rPr>
              <w:t>要求开机时控制合适风量，缓慢启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点眼时戴线、布手套扶钎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章操作，严禁戴线、布手套扶钎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平台存在脱焊等问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前检查，发现问题及时维护处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点通风不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</w:t>
            </w:r>
          </w:p>
          <w:p>
            <w:pPr>
              <w:pStyle w:val="Normal"/>
              <w:rPr/>
            </w:pPr>
            <w:r>
              <w:rPr/>
              <w:t>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执行作业前进行气体检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保障机械通风效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08"/>
        <w:gridCol w:w="2040"/>
        <w:gridCol w:w="1224"/>
        <w:gridCol w:w="2302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凿岩机存在缺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问题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伤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夹钎器失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问题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钎杆质量存在缺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问题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冒顶片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巷道存在浮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巷道下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实施敲帮问顶作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加强观察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处坠落</w:t>
            </w:r>
          </w:p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井作业时井架、梯子、橛子棒不牢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处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求作业前全面检查，发现问题及时维护处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实施安全监护、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.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065"/>
        <w:gridCol w:w="2715"/>
        <w:gridCol w:w="1176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1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私自对电焊机进行接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禁自己私自接线，找专业电工接线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开关电焊机时未佩戴绝缘手套或手套不干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szCs w:val="21"/>
              </w:rPr>
            </w:pPr>
            <w:r>
              <w:rPr>
                <w:szCs w:val="21"/>
              </w:rPr>
              <w:t>严格按规定穿戴好劳动保护用品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烫伤、火灾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产生的火花未进行接挡或接挡不到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、引发火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szCs w:val="21"/>
              </w:rPr>
            </w:pPr>
            <w:r>
              <w:rPr>
                <w:szCs w:val="21"/>
              </w:rPr>
              <w:t>严格按操作规程进行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、班后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作业现场时未检查是否留有火灾隐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操作规程进行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、班后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时灭火器未配备到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动火作业现场必须配备灭火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移动和倒换电焊机的极性时未切断电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Cs w:val="21"/>
              </w:rPr>
            </w:pPr>
            <w:r>
              <w:rPr>
                <w:szCs w:val="21"/>
              </w:rPr>
              <w:t>坚决禁止该项行为；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气瓶平放时头低尾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损坏设备</w:t>
            </w:r>
          </w:p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；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Cs w:val="21"/>
              </w:rPr>
            </w:pPr>
            <w:r>
              <w:rPr>
                <w:szCs w:val="21"/>
              </w:rPr>
              <w:t>加强作业人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炔瓶平放或未采取防倒措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；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Cs w:val="21"/>
              </w:rPr>
            </w:pPr>
            <w:r>
              <w:rPr>
                <w:szCs w:val="21"/>
              </w:rPr>
              <w:t>加强作业人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6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65"/>
        <w:gridCol w:w="762"/>
        <w:gridCol w:w="1229"/>
        <w:gridCol w:w="2866"/>
        <w:gridCol w:w="1575"/>
        <w:gridCol w:w="1445"/>
        <w:gridCol w:w="666"/>
        <w:gridCol w:w="700"/>
        <w:gridCol w:w="2099"/>
        <w:gridCol w:w="2378"/>
        <w:gridCol w:w="820"/>
      </w:tblGrid>
      <w:tr>
        <w:trPr>
          <w:trHeight w:val="31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91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坐气瓶上休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2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章操作，禁止在气瓶上休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氧气、乙炔气带用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、损坏设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3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Cs w:val="21"/>
              </w:rPr>
            </w:pPr>
            <w:r>
              <w:rPr>
                <w:szCs w:val="21"/>
              </w:rPr>
              <w:t>落实确认制</w:t>
            </w:r>
            <w:r>
              <w:rPr>
                <w:rFonts w:eastAsia="Calibri"/>
                <w:szCs w:val="21"/>
              </w:rPr>
              <w:t xml:space="preserve">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瓶间距不符合规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、损坏设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7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烫伤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缝未冷却就清理表面的焊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待冷却后再处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采用防回火装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瓶混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Cs w:val="21"/>
              </w:rPr>
            </w:pPr>
            <w:r>
              <w:rPr>
                <w:szCs w:val="21"/>
              </w:rPr>
              <w:t>严格按章操作，间距符合规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触电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焊机无接地线或接地不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3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按章操作，确保良好接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烫伤</w:t>
            </w:r>
          </w:p>
          <w:p>
            <w:pPr>
              <w:pStyle w:val="Normal"/>
              <w:jc w:val="center"/>
              <w:rPr/>
            </w:pPr>
            <w:r>
              <w:rPr/>
              <w:t>其它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被焊工件上有积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Cs w:val="21"/>
              </w:rPr>
            </w:pPr>
            <w:r>
              <w:rPr>
                <w:szCs w:val="21"/>
              </w:rPr>
              <w:t>按章操作，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Cs w:val="21"/>
              </w:rPr>
            </w:pPr>
            <w:r>
              <w:rPr>
                <w:szCs w:val="21"/>
              </w:rPr>
              <w:t>落实确认制，清理干净被焊工件上的积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、火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区域存在易燃、易爆物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，仔细检查周围有无易燃易爆物品</w:t>
            </w:r>
            <w:r>
              <w:rPr>
                <w:rFonts w:eastAsia="Calibri"/>
                <w:szCs w:val="21"/>
              </w:rPr>
              <w:t xml:space="preserve">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灾、触电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线接头处接触不良，长时间作业引起过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确保接头处接触良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触电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焊机、电线绝缘损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勤检查，保证绝缘良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窒息、中毒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限空间内作业气体含量不合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中毒、窒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求作业前认真检测有害、有毒气体及氧气浓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窒息、中毒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限空间内作业无有效的通风装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中毒、窒息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3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保证有效通风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08"/>
        <w:gridCol w:w="2040"/>
        <w:gridCol w:w="1224"/>
        <w:gridCol w:w="2302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火灾、爆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气瓶嘴粘有油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人员受伤、设备损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Cs w:val="21"/>
              </w:rPr>
            </w:pPr>
            <w:r>
              <w:rPr>
                <w:szCs w:val="21"/>
              </w:rPr>
              <w:t>按章操作；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Cs w:val="21"/>
              </w:rPr>
            </w:pPr>
            <w:r>
              <w:rPr>
                <w:szCs w:val="21"/>
              </w:rPr>
              <w:t>作业前仔细检查，清理干净油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火灾、爆炸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嘴、气带漏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、设备损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漏气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无瓶帽、垫圈等安全附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、设备损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问题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火灾、爆炸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回火装置失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、设备损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问题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爆炸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暴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、设备损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照操作规程操作，禁止气瓶在烈日下暴晒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操作人员责任心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698"/>
        <w:gridCol w:w="662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9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6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056"/>
        <w:gridCol w:w="2700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执行操作票制度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砂轮机侧面打磨工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在砂轮侧面磨工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砂轮机正面打磨工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站在砂轮正面磨工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吊起、升起维修时不进行可靠的垫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物体空悬维修，放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冒顶中毒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；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Cs w:val="21"/>
              </w:rPr>
            </w:pPr>
            <w:r>
              <w:rPr>
                <w:szCs w:val="21"/>
              </w:rPr>
              <w:t>对废弃巷道封堵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榔头锤面淬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按操作规程操作；</w:t>
            </w:r>
            <w:r>
              <w:rPr/>
              <w:t>2</w:t>
            </w:r>
            <w:r>
              <w:rPr/>
              <w:t>、严禁淬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击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锤锤把安装不牢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安装时一次安装牢固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使用前和使用途中检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击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锤柄使用金属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安装木质锤柄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320"/>
        <w:gridCol w:w="1918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维修电气设备不与电气人员联系，落实停电，挂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班中安全巡回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手锤当垫铁使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落实安全操作规程，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禁止手锤当垫铁使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使用套筒扳手紧螺丝用套管加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执稳加力杆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力均匀，不可发力过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大活络扳手紧小螺丝；小活络扳手紧大螺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施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相关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>落实安全操作规程；</w:t>
            </w:r>
            <w:r>
              <w:rPr/>
              <w:t>2</w:t>
            </w:r>
            <w:r>
              <w:rPr/>
              <w:t>、选用合适的工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提高安全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擦伤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使用无柄的锉刀、刮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，提高安全防范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手锤打击老虎钳加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、不违章冒险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老虎钳上加工工件不夹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、不违章冒险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拆卸备件胡乱堆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落实安全操作规程；</w:t>
            </w:r>
            <w:r>
              <w:rPr/>
              <w:t>2</w:t>
            </w:r>
            <w:r>
              <w:rPr/>
              <w:t>、落实</w:t>
            </w:r>
            <w:r>
              <w:rPr/>
              <w:t>6s</w:t>
            </w:r>
            <w:r>
              <w:rPr/>
              <w:t>管理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加强员工教育，提高安全意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设备维修完毕安全防护装置不及时恢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用手指探测设备间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指放入闭合面、剪切面间隙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锤锤面有缺口、油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4"/>
        <w:gridCol w:w="1140"/>
        <w:gridCol w:w="1170"/>
        <w:gridCol w:w="2580"/>
        <w:gridCol w:w="1352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  <w:t>钳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锤柄不牢固，有损伤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使用前仔细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虎钳加紧装置失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用前仔细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砂轮机无防护罩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严格按操作规程作业；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无防护罩不作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砂轮机砂轮过小、未加紧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用前仔细检查；</w:t>
            </w:r>
            <w:r>
              <w:rPr/>
              <w:t>3</w:t>
            </w:r>
            <w:r>
              <w:rPr/>
              <w:t>，及时更换砂轮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绳套断股或打绞严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起吊前仔细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起吊设备的悬挂点不牢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起吊前仔细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扳手等工具口沿、加紧装置失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用前仔细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、冒顶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井下现场作业时巷道顶部浮石清理不充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仔细清理顶帮浮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698"/>
        <w:gridCol w:w="662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1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94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7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3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06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1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9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056"/>
        <w:gridCol w:w="2700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专人负责安全；</w:t>
            </w:r>
            <w:r>
              <w:rPr/>
              <w:t>3</w:t>
            </w:r>
            <w:r>
              <w:rPr/>
              <w:t>、使用规范语言沟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3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4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偏帮冒顶</w:t>
            </w:r>
          </w:p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8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在废弃巷道内休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随时补充照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格按</w:t>
            </w:r>
            <w:r>
              <w:rPr>
                <w:szCs w:val="21"/>
              </w:rPr>
              <w:t>6s</w:t>
            </w:r>
            <w:r>
              <w:rPr>
                <w:szCs w:val="21"/>
              </w:rPr>
              <w:t>规定整理场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《双危辨识》对危险因素进行识别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8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szCs w:val="21"/>
              </w:rPr>
            </w:pPr>
            <w:r>
              <w:rPr>
                <w:szCs w:val="21"/>
              </w:rPr>
              <w:t>严格按《双危辨识》对危险因素进行识别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Cs w:val="21"/>
              </w:rPr>
            </w:pPr>
            <w:r>
              <w:rPr>
                <w:szCs w:val="21"/>
              </w:rPr>
              <w:t>对辨识出的危险采取正确的防范措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用灯泡烘衣裤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遵守安全操作规程；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严禁用灯泡烘烤衣裤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现场爆破物品乱扔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9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遵守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有序放置爆破物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药时片帮冒顶、烟雾、照明不良、装药器缺陷工具缺陷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操作规程，先检查，后作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502"/>
        <w:gridCol w:w="1736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药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库房领用器材时未检查火工器材质量和数量、违章进库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班中安全巡回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进入库区（内）使用手机等无线通讯设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59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库管员检查入库人员携带的违禁物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搬运火工器材时混合搬运、重放重卸、吸烟、用火、无专人押运、超载、违章运输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6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提高作业人员安全意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点火时不按预定方案点火（时间、顺序）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按预定方案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爆炸物品相互转借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、爆炸物品外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其他场所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76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加强员工教育，严禁转借爆炸物品；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互相监督，防止爆炸物品外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装药时进路没有挂牌警戒和使用金属炮棍装药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全员巡回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在作业场所支护不牢靠的地方加工起爆药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加强班中安全检查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未通风进入爆破作业区，检查爆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7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加强员工教育，提高安全意识；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先通风排烟，检测后再进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爆炸物品管理不善遗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、爆炸物品外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其他场所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1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落实盘点制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起爆器与其他电缆接触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</w:t>
            </w:r>
          </w:p>
          <w:p>
            <w:pPr>
              <w:pStyle w:val="Normal"/>
              <w:jc w:val="center"/>
              <w:rPr/>
            </w:pPr>
            <w:r>
              <w:rPr/>
              <w:t>相关设备设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落实安全操作规程；</w:t>
            </w:r>
            <w:r>
              <w:rPr/>
              <w:t>2</w:t>
            </w:r>
            <w:r>
              <w:rPr/>
              <w:t>、加强员工教育养成良好作业习惯；</w:t>
            </w:r>
            <w:r>
              <w:rPr/>
              <w:t>3</w:t>
            </w:r>
            <w:r>
              <w:rPr/>
              <w:t>、严禁起爆器与电缆接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502"/>
        <w:gridCol w:w="1736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放警戒时对场所检查有遗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相应的区域放好警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击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设备有缺陷，接头连接不牢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用前仔细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坏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撤出线路和避炮地点缺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1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提高作业人员安全意识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预定处合理的撤退线路和避炮地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、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深进路装炮（爆破）时有害气体、照明不良、顶帮浮石，道路上有障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1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作业前进行有毒有害气体检测；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落实</w:t>
            </w:r>
            <w:r>
              <w:rPr/>
              <w:t>6S</w:t>
            </w:r>
            <w:r>
              <w:rPr/>
              <w:t>管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装药器带静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29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加强员工教育，提高安全意识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装药器要有可靠的接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坏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浅孔作业时片帮冒顶、炮烟、设备缺陷、照明不良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8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全员巡回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装药器风管接头（爆破）脱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加强员工教育，养成良好作业习惯；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使用前仔细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爆药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7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作业前仔细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嬉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自觉遵守安全管理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按信号指令行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其他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做好确认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检查电机车闸、灯、铃（喇叭）、</w:t>
            </w:r>
            <w:r>
              <w:rPr/>
              <w:t>风管</w:t>
            </w:r>
            <w:r>
              <w:rPr/>
              <w:t>和连接装置等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其他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行车前认真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对运行路线、作业环境进行检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rPr>
                <w:szCs w:val="21"/>
              </w:rPr>
            </w:pPr>
            <w:r>
              <w:rPr>
                <w:szCs w:val="21"/>
              </w:rPr>
              <w:t>班前、班中检查仔细检查；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Cs w:val="21"/>
              </w:rPr>
            </w:pPr>
            <w:r>
              <w:rPr>
                <w:szCs w:val="21"/>
              </w:rPr>
              <w:t>严格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按规定数量牵引列车运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速行驶，遇行人，过弯道、巷道口、道岔等地段不减速鸣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减速鸣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车辆未停稳</w:t>
            </w:r>
            <w:r>
              <w:rPr/>
              <w:t>上、</w:t>
            </w:r>
            <w:r>
              <w:rPr/>
              <w:t>下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rPr>
                <w:szCs w:val="21"/>
              </w:rPr>
            </w:pPr>
            <w:r>
              <w:rPr>
                <w:szCs w:val="21"/>
              </w:rPr>
              <w:t>落实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待</w:t>
            </w:r>
            <w:r>
              <w:rPr/>
              <w:t>车辆停稳</w:t>
            </w:r>
            <w:r>
              <w:rPr/>
              <w:t>后再上、</w:t>
            </w:r>
            <w:r>
              <w:rPr/>
              <w:t>下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在指定位置停车或停车地点顶板有淋水、不完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停在安全的、指定的地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司机离开座位时，未</w:t>
            </w:r>
            <w:r>
              <w:rPr/>
              <w:t>将司控归零并取下钥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浪费资源；</w:t>
            </w:r>
          </w:p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Cs w:val="21"/>
              </w:rPr>
            </w:pPr>
            <w:r>
              <w:rPr>
                <w:szCs w:val="21"/>
              </w:rPr>
              <w:t>落实操作规程；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Cs w:val="21"/>
              </w:rPr>
            </w:pPr>
            <w:r>
              <w:rPr/>
              <w:t>离开座位时，</w:t>
            </w:r>
            <w:r>
              <w:rPr/>
              <w:t>将司控归零并取下钥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启动机车前不鸣笛示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rPr>
                <w:szCs w:val="21"/>
              </w:rPr>
            </w:pPr>
            <w:r>
              <w:rPr>
                <w:szCs w:val="21"/>
              </w:rPr>
              <w:t>落实操作规程；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b/>
                <w:b/>
                <w:bCs/>
              </w:rPr>
            </w:pPr>
            <w:r>
              <w:rPr/>
              <w:t>动机车前鸣笛示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车启动时动作太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章操作，平稳起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（减）档间隙时间过短，小于间隔</w:t>
            </w:r>
            <w:r>
              <w:rPr/>
              <w:t>3</w:t>
            </w:r>
            <w:r>
              <w:rPr/>
              <w:t>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Cs w:val="21"/>
              </w:rPr>
            </w:pPr>
            <w:r>
              <w:rPr>
                <w:szCs w:val="21"/>
              </w:rPr>
              <w:t>落实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减档大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秒</w:t>
            </w:r>
            <w:r>
              <w:rPr>
                <w:rFonts w:eastAsia="Calibri"/>
                <w:szCs w:val="21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车途中停电，人员下车后不阻牢机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遵守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若途中停电，必须用阻车器阻牢机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车途中故障停车，不阻牢车辆，并放警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遵守操作规程；</w:t>
            </w:r>
            <w:r>
              <w:rPr/>
              <w:t>2</w:t>
            </w:r>
            <w:r>
              <w:rPr/>
              <w:t>、若途故障，必须用阻车器阻牢机车并做好警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、足、身体伸出车体之外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遵守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行驶中严禁人员将头、手、身体伸出车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车到位后不给调度回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</w:t>
            </w:r>
            <w:r>
              <w:rPr/>
              <w:t>机车到位后立即给调度回复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处坠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矿仓口、溜井口挖车底无防坠落措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Cs w:val="21"/>
              </w:rPr>
            </w:pPr>
            <w:r>
              <w:rPr>
                <w:szCs w:val="21"/>
              </w:rPr>
              <w:t>严格按章操作，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高处作业必须牢固地系号安全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车辆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摘（联）车时误解挂钩工信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1"/>
              </w:rPr>
            </w:pPr>
            <w:r>
              <w:rPr>
                <w:szCs w:val="21"/>
              </w:rPr>
              <w:t>落实信号确认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顶车运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落实操作规程；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严禁顶车运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机车头时遮挡司机视线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乘坐机车头时不要挡住司机视线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车未停稳就摘、挂车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落实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车停稳再摘、挂车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099"/>
        <w:gridCol w:w="2370"/>
        <w:gridCol w:w="1103"/>
        <w:gridCol w:w="2302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车场停车超过防冲警戒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场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在警戒线内停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后车跟前车太近，间距小于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人员受伤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求两车相距大于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联车时碰头未连接稳，舌头未咬合牢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确认制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按章操作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车轮轮缘较薄，有缺口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Cs w:val="21"/>
              </w:rPr>
            </w:pPr>
            <w:r>
              <w:rPr>
                <w:szCs w:val="21"/>
              </w:rPr>
              <w:t>开车前检查，发现问题及时维护处理；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Cs w:val="21"/>
              </w:rPr>
            </w:pPr>
            <w:r>
              <w:rPr>
                <w:szCs w:val="21"/>
              </w:rPr>
              <w:t>班中、班后检查，做好交接班记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闸瓦磨损严重，间隙大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Cs w:val="21"/>
              </w:rPr>
            </w:pPr>
            <w:r>
              <w:rPr>
                <w:szCs w:val="21"/>
              </w:rPr>
              <w:t>严格执行作业前检查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b/>
                <w:b/>
                <w:bCs/>
              </w:rPr>
            </w:pPr>
            <w:r>
              <w:rPr>
                <w:szCs w:val="21"/>
              </w:rPr>
              <w:t>发现磨损严重立即更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厢连接连环变形，有损伤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Cs w:val="21"/>
              </w:rPr>
            </w:pPr>
            <w:r>
              <w:rPr>
                <w:szCs w:val="21"/>
              </w:rPr>
              <w:t>要求作业前全面检查连环；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Cs w:val="21"/>
              </w:rPr>
            </w:pPr>
            <w:r>
              <w:rPr>
                <w:szCs w:val="21"/>
              </w:rPr>
              <w:t>发现问题及时更换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车辆伤害</w:t>
            </w:r>
          </w:p>
          <w:p>
            <w:pPr>
              <w:pStyle w:val="Normal"/>
              <w:rPr/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厢碰头内有碎石等异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，发现碎石等异物及时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辆伤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厢保险钢丝绳套断股，绳头闭锁不牢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作业前全面检查设备，发现问题及时维护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车辆伤害</w:t>
            </w:r>
          </w:p>
          <w:p>
            <w:pPr>
              <w:pStyle w:val="Normal"/>
              <w:rPr/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厢卸料后复位不到位，厢体卡有异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rPr>
                <w:szCs w:val="21"/>
              </w:rPr>
            </w:pPr>
            <w:r>
              <w:rPr>
                <w:szCs w:val="21"/>
              </w:rPr>
              <w:t>卸料后检查，复位不到位不开车；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szCs w:val="21"/>
              </w:rPr>
              <w:t>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电弓底座不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开车前全面检查，发现问题及时维护处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、班后检查，并做好交接班记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电弓滑板、滚筒磨损严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开车前全面检查，发现问题及时维护处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、班后检查，并做好交接班记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铁轨摆尖卡异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信号工扳道时仔细检查；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4"/>
        <w:gridCol w:w="1140"/>
        <w:gridCol w:w="1170"/>
        <w:gridCol w:w="2580"/>
        <w:gridCol w:w="1352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  <w:t>司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扳道器动作不到位，弹簧压力不够，配重分量不够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信号工扳道时仔细检查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m3</w:t>
            </w:r>
            <w:r>
              <w:rPr>
                <w:szCs w:val="21"/>
              </w:rPr>
              <w:t>矿车折节拉杆左右窜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开车前全面检查，发现问题及时维护处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、班后检查，并做好交接班记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车辆伤害</w:t>
            </w:r>
          </w:p>
          <w:p>
            <w:pPr>
              <w:pStyle w:val="Normal"/>
              <w:rPr/>
            </w:pPr>
            <w:r>
              <w:rPr/>
              <w:t>其他事故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m3</w:t>
            </w:r>
            <w:r>
              <w:rPr>
                <w:szCs w:val="21"/>
              </w:rPr>
              <w:t>矿车刹车连杆悬挂太低或悬挂铁丝断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开车前全面检查，发现问题及时维护处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、班后检查，并做好交接班记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车运送的物件超宽严重（如筋条、锚杆等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落实安全操作规程，提高安全意识；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仔细检查，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放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制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放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号灯、旗配置不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、班中检查，发现缺失、受损及时更换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脱岗、串岗、睡岗或找人替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劳动纪律，杜绝违章现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巡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服从调度指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rPr>
                <w:szCs w:val="21"/>
              </w:rPr>
            </w:pPr>
            <w:r>
              <w:rPr>
                <w:szCs w:val="21"/>
              </w:rPr>
              <w:t>加强劳动纪律，服从调度指挥；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按机车编号和调度联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遵守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到站车辆和发出车辆未确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严格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信号灯、旗不规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规范操作，消除疑义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严格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用手势、点头和其他方式放行车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规范信号用语，正确使用信号灯、旗；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szCs w:val="21"/>
              </w:rPr>
              <w:t>严格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司机的信息反馈不及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严格落实确认制、与司机及时准确联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放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辆进库时对道路检查不到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，车辆进库前必须检查铁道沿线；</w:t>
            </w:r>
            <w:r>
              <w:rPr/>
              <w:t>2</w:t>
            </w:r>
            <w:r>
              <w:rPr/>
              <w:t>、行车前鸣笛、发信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立车头或攀爬在车门处瞭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严格遵守操作规程，严禁站立车头或攀爬在车门处；</w:t>
            </w:r>
            <w:r>
              <w:rPr/>
              <w:t>2</w:t>
            </w:r>
            <w:r>
              <w:rPr/>
              <w:t>、加强安全教育，提高安全意识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辆发出后未将道岔回归直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，车辆发出后立即将道岔回归直道；</w:t>
            </w:r>
            <w:r>
              <w:rPr/>
              <w:t>2</w:t>
            </w:r>
            <w:r>
              <w:rPr/>
              <w:t>、落实确认制，车发出后检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挂钩、摘钩前未和司机取得联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落实确认制，联系准确；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语言规范，不出现歧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动态状态下连车（</w:t>
            </w:r>
            <w:r>
              <w:rPr>
                <w:szCs w:val="21"/>
              </w:rPr>
              <w:t>0.75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0.9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矿车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再静态下连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，杜绝习惯性违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、挂车作业点照明不充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不盲目冒险作业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利用补充照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车、小车交叉乱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szCs w:val="21"/>
              </w:rPr>
            </w:pPr>
            <w:r>
              <w:rPr>
                <w:szCs w:val="21"/>
              </w:rPr>
              <w:t>严格按章操作，大车、小车不可混连；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Cs w:val="21"/>
              </w:rPr>
            </w:pPr>
            <w:r>
              <w:rPr>
                <w:szCs w:val="21"/>
              </w:rPr>
              <w:t>管理人员发现大、小车混连。应立即制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矿作业时未站在操作平台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人员必须站在操作平台上作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，提高自我保护能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桥翻渣时未检查毛桥道路情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遵守操作规程，上毛桥前检查路情；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提高安全意识，执行确认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触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毛桥翻渣时电源漏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电源处搭设雨棚，防止开关淋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操作前验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9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1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9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1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170"/>
        <w:gridCol w:w="2490"/>
        <w:gridCol w:w="1296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1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1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积累经验，积极学习，提高危险辨识能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作业当中的安全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用灯泡烘衣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9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勤检查，坚决禁止该项行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抬吊物件时的环境、设备、工具缺陷，捆绑不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；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9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仔细检查环境、工具，捆绑牢靠；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加强安全意识，提高防护能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电铲运转状态下上下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4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遵守操作规程，车停稳、关闭电源后再上下车；</w:t>
            </w:r>
            <w:r>
              <w:rPr>
                <w:szCs w:val="21"/>
              </w:rPr>
              <w:t>2,</w:t>
            </w:r>
            <w:r>
              <w:rPr>
                <w:szCs w:val="21"/>
              </w:rPr>
              <w:t>、加强职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75"/>
        <w:gridCol w:w="1095"/>
        <w:gridCol w:w="299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路崎岖不平，不维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进路不平整时应垫平后再进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察迎头站位不合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站位不要离迎头太近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不要站立在不稳固矿堆跟前和有浮石的顶板下方</w:t>
            </w:r>
            <w:r>
              <w:rPr>
                <w:rFonts w:eastAsia="Calibri"/>
                <w:szCs w:val="21"/>
              </w:rPr>
              <w:t xml:space="preserve">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检查进路情况就进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9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操作规程，进车前必须检查进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其他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熄火站在车上观察溜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7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遵守操作规程，观察溜井时必须熄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溜井、进出川口高速行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中注意观察，上溜井、进出川口减速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班中安全巡查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毒窒息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爆破后进路气体不检测就进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有害气体检测不到位不进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口二次爆破警戒不到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按章操作，爆破必须到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、环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片帮冒井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溜矿井使用时井口、井筒片帮冒顶、格筛护栏缺陷、无警示标志，人员机械坠落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7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作业前认真检查溜井口状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安全巡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、环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冒井</w:t>
            </w:r>
          </w:p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铲运机作业时进路片帮冒顶、炮烟、道路、设备缺陷、电危害，溜井坠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片帮冒井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作业前仔细检查；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发现危险因素及时排除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/>
              <w:t>班前会上检查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安全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遵守安全操作规程文明生产；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/>
              <w:t>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、水管接头绑扎不牢靠，脱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操作规程，班前、班中勤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点通风不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、班中认真监测有毒有害其体和氧气浓度；</w:t>
            </w:r>
            <w:r>
              <w:rPr/>
              <w:t>2</w:t>
            </w:r>
            <w:r>
              <w:rPr/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凿岩机存在缺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rPr>
                <w:szCs w:val="21"/>
              </w:rPr>
            </w:pPr>
            <w:r>
              <w:rPr>
                <w:szCs w:val="21"/>
              </w:rPr>
              <w:t>班前班中检查，发现问题及时维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头缺陷、夹钎器失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rPr>
                <w:szCs w:val="21"/>
              </w:rPr>
            </w:pPr>
            <w:r>
              <w:rPr>
                <w:szCs w:val="21"/>
              </w:rPr>
              <w:t>班前班中检查，发现问题及时维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钎杆、套管质量存在缺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班中检查，发现问题及时维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巷道存在浮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清理干净巷道浮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换钎杆时卡钎器故障，致使钎杆卡不稳掉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勤检查，发现问题及时处理；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排除故障，不带病作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换钎杆时人员站位不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严格遵守操作规程，站位合理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眼门时风量过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严格遵守操作规程，开眼门时小风作业；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Cs w:val="21"/>
              </w:rPr>
            </w:pPr>
            <w:r>
              <w:rPr>
                <w:szCs w:val="21"/>
              </w:rPr>
              <w:t>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子移位未及时调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Cs w:val="21"/>
              </w:rPr>
            </w:pPr>
            <w:r>
              <w:rPr>
                <w:szCs w:val="21"/>
              </w:rPr>
              <w:t>按章操作，发现移位立即调整；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Cs w:val="21"/>
              </w:rPr>
            </w:pPr>
            <w:r>
              <w:rPr>
                <w:szCs w:val="21"/>
              </w:rPr>
              <w:t>加强员工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阀距离凿岩机过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操作阀与凿岩机保持适当距离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体打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息时坐在眼孔正下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息时躲开眼孔正下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灾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灯泡烘烤衣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禁井下用灯泡烘烤衣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套管破裂飞溅伤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中注意检查套管是否破损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采购质量合格的套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眼孔内碎末渐入眼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人员站立处不要与眼孔过近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眼睛不要正对眼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炮烟中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检测有毒有害气体浓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改善通风条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明不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场地接亮照明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使用补充照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搬家时未解体机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机子解体后再搬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干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严禁打干眼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空坠落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空坠落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其他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30"/>
        <w:gridCol w:w="2346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专人负责安全；</w:t>
            </w:r>
            <w:r>
              <w:rPr/>
              <w:t>3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87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号操作台台面上放置水杯，手电等物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养成良好的习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升司机对机房设备性能了解不全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、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加强学习，熟练掌握机房性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做好传帮带，技能不过关不独立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配电柜出现异常，情况不明盲目处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、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由专业电工处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不盲目操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司机与信号工、维修工相互联系时使用口语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使用规范语言沟通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号工与拥罐工配合不到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之间的沟通，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爆炸物品与人员同层提升运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爆炸物品单独运输，不可与人员同成运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违规提运超大、超高、超重材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强班中检查，发现超大、超高、超重材料，一律禁止提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落实联系确认就开始闸盘测试，液压站调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rPr>
                <w:szCs w:val="21"/>
              </w:rPr>
            </w:pPr>
            <w:r>
              <w:rPr>
                <w:szCs w:val="21"/>
              </w:rPr>
              <w:t>严格落实确认制；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Cs w:val="21"/>
              </w:rPr>
            </w:pPr>
            <w:r>
              <w:rPr>
                <w:szCs w:val="21"/>
              </w:rPr>
              <w:t>加强作业人员之间的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维修、线路更改、数据更改不做记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.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加强安全意识，养成良好习惯；</w:t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>
                <w:szCs w:val="21"/>
              </w:rPr>
              <w:t>电气维修、线路更改、数据更改必须做记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处坠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筒电气线路维修时联系方式、安全保护不落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制定方案，落实确认制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马头门区域维修作业时与信号工联系确认不到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制定方案，落实确认制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液压站压力不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>
                <w:szCs w:val="21"/>
              </w:rPr>
            </w:pPr>
            <w:r>
              <w:rPr>
                <w:szCs w:val="21"/>
              </w:rPr>
              <w:t>压力不稳时应停止作业；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Cs w:val="21"/>
              </w:rPr>
            </w:pPr>
            <w:r>
              <w:rPr>
                <w:szCs w:val="21"/>
              </w:rPr>
              <w:t>维修人员及时维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流表显示大量波动加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Cs w:val="21"/>
              </w:rPr>
            </w:pPr>
            <w:r>
              <w:rPr>
                <w:szCs w:val="21"/>
              </w:rPr>
              <w:t>作业中注意观察，发现电量波动加大立即停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专业电工及时维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脑参数异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作业中注意观察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电脑参数异常后立即停车维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处坠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筒内梯子损坏、无防护网吧、线头裸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前先检查井筒内设备、设施、发现问题处理后再作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号室内电器（线）绝缘损坏，线头裸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检查、验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维修设备、附件，让设备保持完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限位开关等系统安全保护装置失灵、误动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班前、班中勤检查；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不存侥幸心理，不带病操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处坠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钢绳绳断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检查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闸盘、首绳沾染油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szCs w:val="21"/>
              </w:rPr>
            </w:pPr>
            <w:r>
              <w:rPr>
                <w:szCs w:val="21"/>
              </w:rPr>
              <w:t>作业前检查；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Cs w:val="21"/>
              </w:rPr>
            </w:pPr>
            <w:r>
              <w:rPr>
                <w:szCs w:val="21"/>
              </w:rPr>
              <w:t>发现油污及时清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  <w:r>
              <w:rPr>
                <w:rFonts w:eastAsia="Calibri"/>
              </w:rPr>
              <w:t xml:space="preserve"> </w:t>
            </w: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颚式破碎机结构性能不了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学习培训，熟悉设备性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排专业人员做好传帮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颚式破碎机操作程序不了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学习培训，熟悉设备操作程序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排专业人员做好传帮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车前未对破碎机进行检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严格执行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严格落实设备检查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润滑不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设备润滑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作业当中的设备点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衡度不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提高安全责任心，作业前对设备认真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问题，立即停机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紧固件螺丝松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szCs w:val="21"/>
              </w:rPr>
            </w:pPr>
            <w:r>
              <w:rPr>
                <w:szCs w:val="21"/>
              </w:rPr>
              <w:t>勤检查，发现螺丝松动立即停车紧固；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Cs w:val="21"/>
              </w:rPr>
            </w:pPr>
            <w:r>
              <w:rPr>
                <w:szCs w:val="21"/>
              </w:rPr>
              <w:t>落实设备点检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焊接件脱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强班中检查，发现跑，发现焊接件脱焊立即停车处理，不带病作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防护罩破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4"/>
              </w:numPr>
              <w:rPr>
                <w:szCs w:val="21"/>
              </w:rPr>
            </w:pPr>
            <w:r>
              <w:rPr>
                <w:szCs w:val="21"/>
              </w:rPr>
              <w:t>班前勤检查，发现防护罩损坏立即更换；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Cs w:val="21"/>
              </w:rPr>
            </w:pPr>
            <w:r>
              <w:rPr>
                <w:szCs w:val="21"/>
              </w:rPr>
              <w:t>加强职工安全教育，提高安全防护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种仪表不能正常工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设备点检制度，发现仪表异常停机兆专业人员维修；</w:t>
            </w:r>
            <w:r>
              <w:rPr/>
              <w:t>2</w:t>
            </w:r>
            <w:r>
              <w:rPr/>
              <w:t>、提高职工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压、电流不正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中勤检查，仪表显示电流、电压不正常应停车检修，不可带病作业</w:t>
            </w:r>
            <w:r>
              <w:rPr>
                <w:rFonts w:eastAsia="Calibri"/>
                <w:szCs w:val="21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机械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颚、动颚咬合不正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/>
              <w:t>落实设备点检制度；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/>
              <w:t>发现问题立即停车找钳工维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声音异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到声音异常立即停车检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机械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给料不均匀、矿块过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照操作规程。均匀给矿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过大矿块二次破碎后再进破碎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时校正破碎腔中矿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严禁设备运转时校正破碎腔中矿块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时检修、加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按章操作，待停机后再检修，加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停车前未先停止给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停车前先停止给料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安全巡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确认制执行不到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落实确认制；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/>
              <w:t>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力拉杆断裂伤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、班中勤检查，发现拉杆有损伤立即停车更换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  <w:r>
              <w:rPr>
                <w:rFonts w:eastAsia="Calibri"/>
              </w:rPr>
              <w:t xml:space="preserve"> </w:t>
            </w: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皮带破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做好班前、班中巡检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安排专业人员做好传帮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皮带接头或卡子异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做好班前、班中巡检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异常立即停车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载装置异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Cs w:val="21"/>
              </w:rPr>
              <w:t>做好班前、班中巡检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严格落实设备检查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托滚异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ind w:firstLine="210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Cs w:val="21"/>
              </w:rPr>
              <w:t>做好班前、班中巡检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严格落实设备检查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绳异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检查安全绳的可靠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问题，立即停机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护装置或信号闭锁系统失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勤检查，发现保护和闭锁系统失灵立即处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落实设备点检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皮带运输巷道内照明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持照明充分，及时更换损坏的照明设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防护罩缺失或损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勤检查，发现防护罩损坏立即更换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安全教育，提高安全防护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部位螺栓松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设备点检制度，发现螺栓松动立即停车紧固；</w:t>
            </w:r>
            <w:r>
              <w:rPr/>
              <w:t>2</w:t>
            </w:r>
            <w:r>
              <w:rPr/>
              <w:t>、提高职工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动机绝缘性不良或未接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>
                <w:szCs w:val="21"/>
              </w:rPr>
            </w:pPr>
            <w:r>
              <w:rPr>
                <w:szCs w:val="21"/>
              </w:rPr>
              <w:t>作业前验电；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Cs w:val="21"/>
              </w:rPr>
            </w:pPr>
            <w:r>
              <w:rPr>
                <w:szCs w:val="21"/>
              </w:rPr>
              <w:t>保持电动机有良好的接地</w:t>
            </w:r>
            <w:r>
              <w:rPr>
                <w:rFonts w:eastAsia="Calibri"/>
                <w:szCs w:val="21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皮带上运送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，严禁在皮带上运输设备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攀乘或跨越皮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，严禁攀乘或跨越皮带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皮带机前未发出启动信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严格落实信号确认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行状态下捡拾废铁、杂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严禁设备运转时捡拾废铁、杂物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跨越皮带上方梯子时碰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/>
              <w:t>挂设警示标识；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szCs w:val="21"/>
              </w:rPr>
              <w:t>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确认制执行不到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确认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接班填写记录不真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班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按规定如实填写交接班记录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  <w:r>
              <w:rPr>
                <w:rFonts w:eastAsia="Calibri"/>
              </w:rPr>
              <w:t xml:space="preserve"> </w:t>
            </w: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干活觉得热时脱掉衣服光身干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规定穿戴整齐劳保用品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铁锨铲粉矿时铁锨木把断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使用前检查工具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力均匀，不要用力过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井箕斗装满后溅出落下的碎矿伤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Cs w:val="21"/>
              </w:rPr>
              <w:t>作业时不要站立在井筒下方过近的地方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往箕斗内倒矿时避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防护门帘损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9"/>
              </w:numPr>
              <w:rPr>
                <w:szCs w:val="21"/>
              </w:rPr>
            </w:pPr>
            <w:r>
              <w:rPr>
                <w:szCs w:val="21"/>
              </w:rPr>
              <w:t>班前检查，发现损坏及时更换；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Cs w:val="21"/>
              </w:rPr>
            </w:pPr>
            <w:r>
              <w:rPr/>
              <w:t>往箕斗内倒矿时及时避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架子车时手碰在巷道两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推车时行走在巷道中间，不要离巷道帮过近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发现问题，立即停机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架子车轮胎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Cs w:val="21"/>
              </w:rPr>
            </w:pPr>
            <w:r>
              <w:rPr>
                <w:szCs w:val="21"/>
              </w:rPr>
              <w:t>勤检查，在使用周期内更换轮胎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设备点检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推车上下电梯时和电梯司机联系沟通有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落实确认制；</w:t>
            </w:r>
          </w:p>
          <w:p>
            <w:pPr>
              <w:pStyle w:val="Normal"/>
              <w:numPr>
                <w:ilvl w:val="0"/>
                <w:numId w:val="101"/>
              </w:numPr>
              <w:rPr/>
            </w:pPr>
            <w:r>
              <w:rPr/>
              <w:t>沟通时使用规范语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架子车侧翻跌入水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集中精力推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安全教育，提高安全防护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回</w:t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灾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4m</w:t>
            </w:r>
            <w:r>
              <w:rPr>
                <w:szCs w:val="21"/>
              </w:rPr>
              <w:t>突然涌水增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>作业中勤观察涌水情况；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/>
              <w:t>发现涌水增大立即撤离作业现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0m</w:t>
            </w:r>
            <w:r>
              <w:rPr>
                <w:szCs w:val="21"/>
              </w:rPr>
              <w:t>倒粉矿时粉尘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患职业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设除尘设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佩戴防尘用品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3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0m</w:t>
            </w:r>
            <w:r>
              <w:rPr>
                <w:szCs w:val="21"/>
              </w:rPr>
              <w:t>碎矿硐室地面有障碍物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及时清理现场障碍物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实行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明不充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及时更换损坏的照明设施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利用补充照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4m</w:t>
            </w:r>
            <w:r>
              <w:rPr>
                <w:szCs w:val="21"/>
              </w:rPr>
              <w:t>氧气稀薄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、班中用检测仪进行检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改善通风条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停电爬梯子滑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7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>
                <w:szCs w:val="21"/>
              </w:rPr>
            </w:pPr>
            <w:r>
              <w:rPr>
                <w:szCs w:val="21"/>
              </w:rPr>
              <w:t>爬梯子脚蹬稳、手抓牢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  <w:r>
              <w:rPr>
                <w:rFonts w:eastAsia="Calibri"/>
              </w:rPr>
              <w:t xml:space="preserve"> </w:t>
            </w: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经培训持证上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人员受伤</w:t>
            </w:r>
          </w:p>
          <w:p>
            <w:pPr>
              <w:pStyle w:val="Normal"/>
              <w:ind w:firstLine="210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必须经培训合格取证后上岗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管理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润滑不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遵守润滑制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做好设备点检，及时合理补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螺栓松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、班中勤检查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点检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动机绝缘性不良或未接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验电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保持良好的绝缘和接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机响声异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损坏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中的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rPr>
                <w:szCs w:val="21"/>
              </w:rPr>
            </w:pPr>
            <w:r>
              <w:rPr>
                <w:szCs w:val="21"/>
              </w:rPr>
              <w:t>做好设备点检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声音异常，立即停机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泵响声异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中的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做好设备点检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声音异常，立即停机处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旋转部位无防护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作业前检查，发现无防护罩立即安装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旋转部位必须设置防护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按启动程序操作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遵守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按规定的启动程序操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前未加注引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启动前必须加注引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溺水事故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池旁边防护栏缺失或临时门未及时关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溺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完善防护设施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再醒目位置挂警示标志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3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抽干后未及时停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中的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勤观察水池中的水位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装自动开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确认制执行不到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确认制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接班填写记录不真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如实填写交接班记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责任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  <w:r>
              <w:rPr>
                <w:rFonts w:eastAsia="Calibri"/>
              </w:rPr>
              <w:t xml:space="preserve"> </w:t>
            </w: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，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乱动情况不明的开关、按键、设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人员受伤</w:t>
            </w:r>
          </w:p>
          <w:p>
            <w:pPr>
              <w:pStyle w:val="Normal"/>
              <w:ind w:firstLine="210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禁乱动开关、按钮、设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管理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沟通中使用有歧义的语言、习惯性口语语言、提供虚假信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使用规范语言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作业前未进行有毒有害气体检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、班中勤检测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管理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封闭废弃巷道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管理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话方式失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生冲突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语言得体、专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自身修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实行“</w:t>
            </w:r>
            <w:r>
              <w:rPr>
                <w:szCs w:val="21"/>
              </w:rPr>
              <w:t>6s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管理模式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合理避让障碍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安全帽损坏、开裂、部件缺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防护用品损坏及时更换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按使用周期更新劳保用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未取得资格证严禁上岗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、执行好传帮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过程中炮烟中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随身携带有毒有害气体检测仪，进入检查区域打开仪器监测；</w:t>
            </w:r>
            <w:r>
              <w:rPr/>
              <w:t>2</w:t>
            </w:r>
            <w:r>
              <w:rPr/>
              <w:t>、提高自我防范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过程中片帮冒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不贸然进入未清理干净顶帮浮石的巷道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/>
              <w:t>提高自我防范意识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3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通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骑摩托车超速行驶、不戴头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车辆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交通规则，穿戴保护用品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交通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事故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骑摩托车穿拖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交通规则，穿戴保护用品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交通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2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沾染酗酒、赌博等不良生活习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养成良好、健康的生活习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自我修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驾驶机动车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车辆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车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交通规则，严禁酒后驾车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交通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交通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驾驶机动车辆夜间会车不变换近光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车辆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车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交通规则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交通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交通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驾驶机动车辆急转弯处不鸣笛示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车辆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车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交通规则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交通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网、打牌等熬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养成良好、健康的生活习惯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自我修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宿舍内使用大功率、超负荷电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、财产损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财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szCs w:val="21"/>
              </w:rPr>
            </w:pPr>
            <w:r>
              <w:rPr>
                <w:szCs w:val="21"/>
              </w:rPr>
              <w:t>严禁使用超负荷、大功率电器；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szCs w:val="21"/>
              </w:rPr>
            </w:pPr>
            <w:r>
              <w:rPr>
                <w:szCs w:val="21"/>
              </w:rPr>
              <w:t>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期外出不切断宿舍内电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、财产损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财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/>
              <w:t>人员离开必须关闭电源开关；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szCs w:val="21"/>
              </w:rPr>
              <w:t>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冬季室内使用火盆睡后不移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中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同室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睡觉前必须将火盆移出室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其他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沟通中使用有歧义的语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其他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语言规范；</w:t>
            </w:r>
            <w:r>
              <w:rPr/>
              <w:t>2</w:t>
            </w:r>
            <w:r>
              <w:rPr/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记住下井携带“三件宝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值班室内设备设施凌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确认制，使用规范语言沟通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教育，提高责任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424"/>
        <w:gridCol w:w="1176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员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习惯性口语语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规范使用调度语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供虚假信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确认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记录不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遵守调度岗位操作规程，详细记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管理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出信号错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使用规范语言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、发出指令用语不规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使用规范语言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运行线路不熟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下作业现场了解、获取线路信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管理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网、打牌等熬夜导致精神萎靡、注意力不集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养成良好的生活习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自身修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事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宿舍内使用大功率、超负荷电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财产损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财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禁使用超大功率、超负荷电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事故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长期外出不切断宿舍内电源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财产损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财产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/>
              <w:t>人员离开必须关闭电源开关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冬季室内使用火盆睡后不移出室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财产损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睡觉前必须将火盆移出室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毒窒息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室外煤炉烟囱无防回风措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/>
            </w:pPr>
            <w:r>
              <w:rPr/>
              <w:t>安装防回风装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自我防范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364"/>
        <w:gridCol w:w="1236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车驾驶时片帮冒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危险地段停车检查，确认安全后通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、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时片帮冒顶、炮烟、设备缺陷、风管脱落、操作错误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9"/>
              </w:numPr>
              <w:rPr>
                <w:szCs w:val="21"/>
              </w:rPr>
            </w:pPr>
            <w:r>
              <w:rPr>
                <w:szCs w:val="21"/>
              </w:rPr>
              <w:t>班前班中检查，确保无危险因素存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、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维修作业时环境、设备、工具缺陷，操作错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班中检查，确保无危险因素存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信号缺陷操作错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0"/>
              </w:numPr>
              <w:rPr>
                <w:szCs w:val="21"/>
              </w:rPr>
            </w:pPr>
            <w:r>
              <w:rPr>
                <w:szCs w:val="21"/>
              </w:rPr>
              <w:t>严格按操作规程操作；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szCs w:val="21"/>
              </w:rPr>
            </w:pPr>
            <w:r>
              <w:rPr>
                <w:szCs w:val="21"/>
              </w:rPr>
              <w:t>落实信号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炮烟中毒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作业前认真监测有毒有害气体浓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转中的车辆伤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操作规程，观察工作场地周围环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、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机械设备、溜井、电器设施对人员的伤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班中检查，发现危险因素排除后在作业；</w:t>
            </w: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搅拌机作业时设备缺陷、漏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1"/>
              </w:numPr>
              <w:rPr>
                <w:szCs w:val="21"/>
              </w:rPr>
            </w:pPr>
            <w:r>
              <w:rPr>
                <w:szCs w:val="21"/>
              </w:rPr>
              <w:t>作业前检查、验电；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szCs w:val="21"/>
              </w:rPr>
            </w:pPr>
            <w:r>
              <w:rPr>
                <w:szCs w:val="21"/>
              </w:rPr>
              <w:t>落实确认制、保持良好接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台坠落、钢绳缠绕、料斗下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szCs w:val="21"/>
              </w:rPr>
            </w:pPr>
            <w:r>
              <w:rPr>
                <w:szCs w:val="21"/>
              </w:rPr>
              <w:t>落实设备点检；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szCs w:val="21"/>
              </w:rPr>
            </w:pPr>
            <w:r>
              <w:rPr>
                <w:szCs w:val="21"/>
              </w:rPr>
              <w:t>落实确认制</w:t>
            </w:r>
            <w:r>
              <w:rPr>
                <w:rFonts w:eastAsia="Calibri"/>
                <w:szCs w:val="21"/>
              </w:rPr>
              <w:t xml:space="preserve">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职业健康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粉尘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业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安装除尘设施；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/>
              <w:t>佩戴好防护用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料井口（溜井）作业时片帮冒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rPr>
                <w:szCs w:val="21"/>
              </w:rPr>
            </w:pPr>
            <w:r>
              <w:rPr>
                <w:szCs w:val="21"/>
              </w:rPr>
              <w:t>制定合理的施工方案；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szCs w:val="21"/>
              </w:rPr>
            </w:pPr>
            <w:r>
              <w:rPr>
                <w:szCs w:val="21"/>
              </w:rPr>
              <w:t>提前清理干净井筒内浮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车作业时设备、道路缺陷、烟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班中认真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排除危险因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喷射混凝土作业时片帮冒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清理干净顶帮浮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、作业区行人巷道内片帮冒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/>
              <w:t>作业、行走时加以观察；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/>
              <w:t>不在危险区域逗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倒料设施缺陷，倒料井口坠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做好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倒料井口加装防坠落保护设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明不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完善照明；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/>
              <w:t>利用补充照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溜井口、斜坡巷道交岔作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做好沟通确认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制定合理的施工方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管脱落、平台缺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工作平台要放置稳固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安全巡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塑料管堵塞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szCs w:val="21"/>
              </w:rPr>
            </w:pPr>
            <w:r>
              <w:rPr>
                <w:szCs w:val="21"/>
              </w:rPr>
              <w:t>处理堵塞塑料管时不要正对管口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140"/>
        <w:gridCol w:w="2436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架线下行走时拿的撬棍等金属物举的太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注意观察架线，金属物件不要接触架线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镐、道锤等工具使用时没准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8"/>
              </w:numPr>
              <w:rPr>
                <w:szCs w:val="21"/>
              </w:rPr>
            </w:pPr>
            <w:r>
              <w:rPr>
                <w:szCs w:val="21"/>
              </w:rPr>
              <w:t>集中精力，对准目标敲击；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szCs w:val="21"/>
              </w:rPr>
            </w:pPr>
            <w:r>
              <w:rPr>
                <w:szCs w:val="21"/>
              </w:rPr>
              <w:t>注意与他人的配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摘取架线等时先取底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9"/>
              </w:numPr>
              <w:rPr>
                <w:szCs w:val="21"/>
              </w:rPr>
            </w:pPr>
            <w:r>
              <w:rPr>
                <w:szCs w:val="21"/>
              </w:rPr>
              <w:t>遵守操作规程，先取架线端；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szCs w:val="21"/>
              </w:rPr>
            </w:pPr>
            <w:r>
              <w:rPr>
                <w:szCs w:val="21"/>
              </w:rPr>
              <w:t>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提早在安全处避让车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及早在宽处避让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抬轨枕、钢轨行动口令不统一、行动方式不统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搞好配合，专人负责，统一发出口令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使用</w:t>
            </w:r>
            <w:r>
              <w:rPr/>
              <w:t>起道机未放置稳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起道机支撑点应选择在稳固的地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运送轨枕等材料时安放不稳，也未捆绑固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操作规程，运送材料要安防和捆绑牢固；</w:t>
            </w:r>
            <w:r>
              <w:rPr/>
              <w:t>2</w:t>
            </w:r>
            <w:r>
              <w:rPr/>
              <w:t>、发车前要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避车时工具，材料未放在安全的地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、工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0"/>
              </w:numPr>
              <w:rPr>
                <w:szCs w:val="21"/>
              </w:rPr>
            </w:pPr>
            <w:r>
              <w:rPr>
                <w:szCs w:val="21"/>
              </w:rPr>
              <w:t>落实确认制；</w:t>
            </w:r>
          </w:p>
          <w:p>
            <w:pPr>
              <w:pStyle w:val="Normal"/>
              <w:numPr>
                <w:ilvl w:val="0"/>
                <w:numId w:val="120"/>
              </w:numPr>
              <w:rPr>
                <w:szCs w:val="21"/>
              </w:rPr>
            </w:pPr>
            <w:r>
              <w:rPr>
                <w:szCs w:val="21"/>
              </w:rPr>
              <w:t>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扒搂支点选择不当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章操作，支点选择在稳固的地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置衬垫时手指进入到道轨与道枕之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rPr>
                <w:szCs w:val="21"/>
              </w:rPr>
            </w:pPr>
            <w:r>
              <w:rPr>
                <w:szCs w:val="21"/>
              </w:rPr>
              <w:t>遵守操作规程，严禁将手指放入；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szCs w:val="21"/>
              </w:rPr>
            </w:pPr>
            <w:r>
              <w:rPr>
                <w:szCs w:val="21"/>
              </w:rPr>
              <w:t>提高安全意识；</w:t>
            </w:r>
            <w:r>
              <w:rPr>
                <w:rFonts w:eastAsia="Calibri"/>
                <w:szCs w:val="21"/>
              </w:rPr>
              <w:t xml:space="preserve">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前不与有关人员沟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；</w:t>
            </w:r>
          </w:p>
          <w:p>
            <w:pPr>
              <w:pStyle w:val="Normal"/>
              <w:rPr/>
            </w:pPr>
            <w:r>
              <w:rPr/>
              <w:t>使用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szCs w:val="21"/>
              </w:rPr>
            </w:pPr>
            <w:r>
              <w:rPr>
                <w:szCs w:val="21"/>
              </w:rPr>
              <w:t>落实确认制，加强沟通；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szCs w:val="21"/>
              </w:rPr>
            </w:pPr>
            <w:r>
              <w:rPr>
                <w:szCs w:val="21"/>
              </w:rPr>
              <w:t>加强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两端未放置安全警示装置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>
                <w:szCs w:val="21"/>
              </w:rPr>
            </w:pPr>
            <w:r>
              <w:rPr>
                <w:szCs w:val="21"/>
              </w:rPr>
              <w:t>设置警示牌；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szCs w:val="21"/>
              </w:rPr>
            </w:pPr>
            <w:r>
              <w:rPr>
                <w:szCs w:val="21"/>
              </w:rPr>
              <w:t>落实操作规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物体打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巷道顶帮裂皮掉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中注意观察，及时清理浮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班中安全巡查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轨道上运行的车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严格按章操作，及时避让车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灾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烧伤烫伤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煮枕木时火势太大，锅里柴油量过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；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火势、油量控制在安全范围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镐、道锤等工具把上有损伤或安装不牢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仔细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损伤及时更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道器老化，锁紧装置失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仔细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现失灵及时维修、更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残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检查，点眼时严禁点残眼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撬冒作业顺序有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4"/>
              </w:numPr>
              <w:rPr>
                <w:szCs w:val="21"/>
              </w:rPr>
            </w:pPr>
            <w:r>
              <w:rPr>
                <w:szCs w:val="21"/>
              </w:rPr>
              <w:t>撬冒时先顶后帮、先外后内；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szCs w:val="21"/>
              </w:rPr>
            </w:pPr>
            <w:r>
              <w:rPr>
                <w:szCs w:val="21"/>
              </w:rPr>
              <w:t>做好监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撬冒时站位不安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站在浮石有可能落下范围以外进行撬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筋条、网笆接头不及时处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5"/>
              </w:numPr>
              <w:rPr>
                <w:szCs w:val="21"/>
              </w:rPr>
            </w:pPr>
            <w:r>
              <w:rPr>
                <w:szCs w:val="21"/>
              </w:rPr>
              <w:t>及时处理网笆、筋条接头；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szCs w:val="21"/>
              </w:rPr>
            </w:pPr>
            <w:r>
              <w:rPr>
                <w:szCs w:val="21"/>
              </w:rPr>
              <w:t>作业前先观察周围环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对作业场所岩石变化缺乏观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中注意观察，及时清理浮石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班中安全巡查工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金属工具掏残药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；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用竹、木工具掏残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拽曳未爆的导爆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；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严格按章操作，由爆破工处理未爆的导爆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正后方或骑在凿岩机上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人员必须站在凿岩机侧面作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中安全巡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88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Calibri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火灾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用灯泡烘衣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/>
              <w:t>禁止用灯泡烘烤衣裤；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/>
              <w:t>加强安全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风、水管接头绑扎不牢靠，不密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szCs w:val="21"/>
              </w:rPr>
            </w:pPr>
            <w:r>
              <w:rPr>
                <w:szCs w:val="21"/>
              </w:rPr>
              <w:t>作业前检查风水管接头；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szCs w:val="21"/>
              </w:rPr>
            </w:pPr>
            <w:r>
              <w:rPr>
                <w:szCs w:val="21"/>
              </w:rPr>
              <w:t>班中检查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冒顶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敲帮问顶不彻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撬帮问顶在班前、班中都要进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打残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检查，点眼时严禁点残眼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它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气腿时不关闭风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移动设备时关闭阀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笆、筋条头子擦伤、挂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将裸露的筋条头子剪掉后再作业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前、班中检查顶帮浮石，撬帮问顶彻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合不默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加强沟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照明不充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作业场地接亮照明；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/>
              <w:t>利用补充照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0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1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9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7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1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积累经验，积极学习，提高危险辨识能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作业当中的安全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放线时上下临时平台滑倒、跌倒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>
                <w:szCs w:val="21"/>
              </w:rPr>
            </w:pPr>
            <w:r>
              <w:rPr>
                <w:szCs w:val="21"/>
              </w:rPr>
              <w:t>上下平台时脚蹬稳，手扶牢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验孔时孔内碎渣掉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/>
              <w:t>人员站立位置不要正对眼孔；</w:t>
            </w:r>
          </w:p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>
                <w:szCs w:val="21"/>
              </w:rPr>
              <w:t>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帮冒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片帮冒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1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敲帮问顶作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班中勤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炮烟中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作业前检测有毒有害气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体打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取样时碎屑飞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要将脸正对取样处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榔头淬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榔头严禁淬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榔头手柄断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前检查，发现裂痕及时更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榔头敲击取样錾子时击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集中精力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误入爆破警戒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听从警戒人员指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不盲目乱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矿堆垮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按章操作，由爆破工处理未爆的导爆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巷道内杂物绊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集中精力，注意巷道内的杂物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实行定制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水管脱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注意观察，不要走近漏风水的接头处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/>
              <w:t>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车辆伤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不与车辆抢道，及早在宽处避让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、井筒内（口）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制定作业方案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  <w:r>
              <w:rPr/>
              <w:t>4</w:t>
            </w:r>
            <w:r>
              <w:rPr/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翻越安全护栏、隔离栅强行进入、通过封闭、警戒区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行走相互打闹、与车辆抢道、跨行在电铲电缆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  <w:p>
            <w:pPr>
              <w:pStyle w:val="Normal"/>
              <w:jc w:val="center"/>
              <w:rPr/>
            </w:pPr>
            <w:r>
              <w:rPr/>
              <w:t>片帮冒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废弃的巷道内休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废弃巷道及时封堵并挂设警示标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积累经验，积极学习，提高危险辨识能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作业当中的安全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井下用灯泡烘衣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严禁用灯泡烘烤衣裤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车前未检查车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遵守操作规程、开车前全面检查车辆；</w:t>
            </w:r>
          </w:p>
          <w:p>
            <w:pPr>
              <w:pStyle w:val="Normal"/>
              <w:numPr>
                <w:ilvl w:val="0"/>
                <w:numId w:val="132"/>
              </w:numPr>
              <w:rPr/>
            </w:pPr>
            <w:r>
              <w:rPr/>
              <w:t>提高安全意识，养成良好的作业习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刹车系统损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检查，发现刹车系统损坏立即更换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遵守操作规程，不带病作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车辆伤害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下斜坡不放警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他人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工程车辆运行安全管理制度，上、下斜坡必须放警戒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炸药和导爆管、导爆索混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安全操作规程，炸药和导爆管、导爆索分类运输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</w:t>
            </w:r>
            <w:r>
              <w:rPr>
                <w:rFonts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氧气瓶和乙炔瓶混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周围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安全操作规程，氧气和乙炔分开运输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筋条、网笆接头刮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及时处理，将接头绞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川口经过时未瞭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rPr>
                <w:szCs w:val="21"/>
              </w:rPr>
            </w:pPr>
            <w:r>
              <w:rPr>
                <w:szCs w:val="21"/>
              </w:rPr>
              <w:t>川口经过时要减速瞭望；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szCs w:val="21"/>
              </w:rPr>
            </w:pPr>
            <w:r>
              <w:rPr>
                <w:szCs w:val="21"/>
              </w:rPr>
              <w:t>严格落实确认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载的物料过长、过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，严禁运载超长、超宽物料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落实确认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卸物料口令不统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/>
              <w:t>指定专人指挥、喊口令；</w:t>
            </w:r>
          </w:p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/>
              <w:t>落实确认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误入爆破区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不进入情况不明的区域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警戒到位，听从警戒人员指挥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设置警示标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经培训取证就上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/>
              <w:t>未经培训取证，严禁上岗；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/>
              <w:t>加强培训，落实审证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炮烟中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进入井下作业区域前对有毒有害气体进行检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不进入废弃巷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斜坡时刹车失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>开车前仔细检查；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/>
              <w:t>下斜坡前试踩刹车，检验刹车可靠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略阳</w:t>
      </w:r>
      <w:r>
        <w:rPr>
          <w:rFonts w:eastAsia="Calibri"/>
          <w:b/>
          <w:bCs/>
          <w:sz w:val="44"/>
          <w:szCs w:val="44"/>
        </w:rPr>
        <w:t xml:space="preserve">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机械伤害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设备损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班前会上检查，严禁酒后上岗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设备损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班中检查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1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班中检查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班前会检查精神状况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职业危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严格按照“国标、行标”购买劳动保护用品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班前会上检查；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加强员工教育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班中巡回检查；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班前会上检查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班中巡回检查；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班前会上检查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高处坠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车辆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乘坐交通工具（人车、罐笼等）不服从指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专人指挥、检查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对作业点危险因素缺乏辨识、辨识不充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现场专人负责安全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制定作业方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加强培训教育，提高职工自身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拒绝学习培训及采用新经验技术，固守习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kern w:val="0"/>
                <w:szCs w:val="21"/>
              </w:rPr>
              <w:t>薪酬与技术挂钩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开展技术考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严格落实传、帮、带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井作业时不带移动光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2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班前会上检查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加强员工教育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班中巡回检查；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实施“</w:t>
            </w:r>
            <w:r>
              <w:rPr>
                <w:kern w:val="0"/>
                <w:szCs w:val="21"/>
              </w:rPr>
              <w:t>6s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94"/>
        <w:gridCol w:w="1306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事故类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原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机械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始作业时不与人沟通或沟通出现岐意、操作失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相关区域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严格按章操作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专人负责安全；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使用规范语言沟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翻越安全护栏、隔离栅，强行进入、通过封闭、警戒区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加强员工教育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车辆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井下行走相互打闹、与车辆抢道、跨行在电铲电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5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4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落实安全管理规定，文明生产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行人在宽阔安全处，提早避让车辆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触电事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乱动情况不明的开关、按键、设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、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相关区域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5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严格落实各项安全操作规程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在醒目位置，挂设警示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启动风机时程序失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、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相关区域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2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严格准守操作规程；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落实操作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变频柜仪表异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、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相关区域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7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班前检查，发现问题立即停机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通知相关专业维修人员检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定期效验相关仪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误入爆破区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66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6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禁止进入情况不明区域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警戒到位，听从警戒人员指挥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在醒目位置设置警示标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片帮冒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中毒窒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废弃的巷道内休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；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7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废弃巷道及时封堵并挂设警示标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行走道路不通畅，有障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中检查，及时清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落实定置管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安全帽损坏、开裂、部件缺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前会上检查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发现问题及时更换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没取得作业资格就独立上岗作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相关区域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4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8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未经培训取证严禁上岗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加强培训教育，落实取、审资格证工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毒窒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作业过程中炮烟中毒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进入作业现场前对有毒有害气体进行检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，提高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片帮冒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井下行走中片帮冒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强顶板管理，提高顶板的稳定性；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正确使用防护用品，避免事故扩大化；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通过危险区域及时观测，发现隐患绕道通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风机防护门损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员自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其他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6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认真开好班前会，了解上一班工作情况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进入工作区域，先检查环境、设备再作业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发现问题通知专业维修人员进行检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风机响声异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55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9"/>
              </w:numPr>
              <w:rPr>
                <w:szCs w:val="21"/>
              </w:rPr>
            </w:pPr>
            <w:r>
              <w:rPr>
                <w:szCs w:val="21"/>
              </w:rPr>
              <w:t>进入工作区域，先检查环境、设备再工作；</w:t>
            </w:r>
          </w:p>
          <w:p>
            <w:pPr>
              <w:pStyle w:val="ListParagraph"/>
              <w:numPr>
                <w:ilvl w:val="0"/>
                <w:numId w:val="139"/>
              </w:numPr>
              <w:rPr>
                <w:szCs w:val="21"/>
              </w:rPr>
            </w:pPr>
            <w:r>
              <w:rPr>
                <w:szCs w:val="21"/>
              </w:rPr>
              <w:t>发现问题立即停机汇报，并通知专业维修人员进行检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机械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未按时加注润滑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规定进行设备保养；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管理部门定时组织设备专项检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08"/>
        <w:gridCol w:w="2040"/>
        <w:gridCol w:w="1224"/>
        <w:gridCol w:w="2302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危险有害因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事故类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原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后果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记录填写不准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</w:t>
            </w:r>
          </w:p>
          <w:p>
            <w:pPr>
              <w:pStyle w:val="Normal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；</w:t>
            </w:r>
          </w:p>
          <w:p>
            <w:pPr>
              <w:pStyle w:val="Normal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加强管理，如实、准确填写记录；</w:t>
            </w:r>
          </w:p>
          <w:p>
            <w:pPr>
              <w:pStyle w:val="Normal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落实专人负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车辆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酒后驾驶机动车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、车辆伤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7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遵守交通规则、熟悉相关法律法规；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强员工教育，提高安全意识；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szCs w:val="21"/>
              </w:rPr>
            </w:pPr>
            <w:r>
              <w:rPr>
                <w:szCs w:val="21"/>
              </w:rPr>
              <w:t>严格执行上下班骑乘管理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车辆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驾驶机动车辆夜间会车不变换近光灯、转弯处不鸣笛示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、车辆伤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8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kern w:val="0"/>
                <w:szCs w:val="21"/>
              </w:rPr>
              <w:t>遵守交通规则、熟悉相关法律法规；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严格执行上下班骑乘管理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其他伤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上网、打牌等熬夜导致精力不集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、车辆伤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前会检查，发现精神恍惚的，严禁上岗；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控制作息时间、养成良好的生活习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开展宣传教育，培养职工爱岗敬业精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车辆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骑摩托车超速行驶、不戴头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、车辆伤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遵守交通规则、熟悉相关法律法规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严格执行上下班骑乘管理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人、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车辆事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骑摩托车穿拖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受伤、车辆伤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人员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遵守交通规则、熟悉相关法律法规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严格执行上下班骑乘管理制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orient="landscape" w:w="16838" w:h="11906"/>
      <w:pgMar w:left="533" w:right="533" w:gutter="0" w:header="0" w:top="1179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72" w:hanging="360"/>
      </w:pPr>
      <w:rPr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5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7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9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1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3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5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7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92" w:hanging="42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2"/>
    <w:lvlOverride w:ilvl="0">
      <w:startOverride w:val="1"/>
    </w:lvlOverride>
  </w:num>
  <w:num w:numId="142">
    <w:abstractNumId w:val="11"/>
    <w:lvlOverride w:ilvl="0">
      <w:startOverride w:val="1"/>
    </w:lvlOverride>
  </w:num>
  <w:num w:numId="143">
    <w:abstractNumId w:val="14"/>
    <w:lvlOverride w:ilvl="0">
      <w:startOverride w:val="1"/>
    </w:lvlOverride>
  </w:num>
  <w:num w:numId="144">
    <w:abstractNumId w:val="15"/>
    <w:lvlOverride w:ilvl="0">
      <w:startOverride w:val="1"/>
    </w:lvlOverride>
  </w:num>
  <w:num w:numId="145">
    <w:abstractNumId w:val="16"/>
    <w:lvlOverride w:ilvl="0">
      <w:startOverride w:val="1"/>
    </w:lvlOverride>
  </w:num>
  <w:num w:numId="146">
    <w:abstractNumId w:val="18"/>
    <w:lvlOverride w:ilvl="0">
      <w:startOverride w:val="1"/>
    </w:lvlOverride>
  </w:num>
  <w:num w:numId="147">
    <w:abstractNumId w:val="19"/>
    <w:lvlOverride w:ilvl="0">
      <w:startOverride w:val="1"/>
    </w:lvlOverride>
  </w:num>
  <w:num w:numId="148">
    <w:abstractNumId w:val="20"/>
    <w:lvlOverride w:ilvl="0">
      <w:startOverride w:val="1"/>
    </w:lvlOverride>
  </w:num>
  <w:num w:numId="149">
    <w:abstractNumId w:val="21"/>
    <w:lvlOverride w:ilvl="0">
      <w:startOverride w:val="1"/>
    </w:lvlOverride>
  </w:num>
  <w:num w:numId="15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39z0">
    <w:name w:val="WW8Num13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-P</cp:lastModifiedBy>
  <dcterms:modified xsi:type="dcterms:W3CDTF">2018-03-07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