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：机修厂</w:t>
      </w:r>
      <w:r>
        <w:rPr>
          <w:b/>
          <w:bCs/>
          <w:sz w:val="28"/>
          <w:szCs w:val="28"/>
        </w:rPr>
        <w:t>1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吊起、升起维修时不进行可靠的垫支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241"/>
        <w:gridCol w:w="2515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手指探测设备间隙、眼孔位置，或肢体进入闭合面、剪切面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加强员工教育；</w:t>
            </w:r>
            <w:r>
              <w:rPr/>
              <w:t>2</w:t>
            </w:r>
            <w:r>
              <w:rPr/>
              <w:t>、专人负责安全；</w:t>
            </w:r>
            <w:r>
              <w:rPr/>
              <w:t>3</w:t>
            </w:r>
            <w:r>
              <w:rPr/>
              <w:t>、使用规范语言沟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没有取得作业资格就独立上岗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加强员工教育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不验电就开始维修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Cs w:val="21"/>
              </w:rPr>
              <w:t>落实安全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触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维修设备时相关开关不挂警示标志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铜丝等其他金属丝代替保险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杜绝这种行为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麻痹大意，将工具、零件遗失在设备上（内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仪表量程档位与测量对象不匹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使用前测试；</w:t>
            </w:r>
            <w:r>
              <w:rPr/>
              <w:t>2</w:t>
            </w:r>
            <w:r>
              <w:rPr/>
              <w:t>、专人进行安全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落实安全操作规程，先验电，后作业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/>
      </w:pPr>
      <w:r>
        <w:rPr/>
        <w:t>单位：机修厂</w:t>
      </w:r>
      <w:r>
        <w:rPr/>
        <w:t>2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，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安全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章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；</w:t>
            </w:r>
            <w:r>
              <w:rPr/>
              <w:t>3</w:t>
            </w:r>
            <w:r>
              <w:rPr/>
              <w:t>、加强安全教育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交叉作业，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重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补充照明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使用辅助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完善各种安全隔离措施，警示标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重伤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落实安全管理规定，文明生产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重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班中检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钩出现断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更换吊钩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钢丝绳出现断裂断股现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及时更换吊钩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专人负责安全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Cs w:val="21"/>
              </w:rPr>
            </w:pPr>
            <w:r>
              <w:rPr>
                <w:szCs w:val="21"/>
              </w:rPr>
              <w:t>严格按照安全管理制度执行，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物从人头顶经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火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吊物时不打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勤检查，坚决禁止该违章行为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，提高人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不听从指吊工的指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、设备受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勤检查，坚决禁止该违章行为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，提高人员安全意识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格落实安全操作规程，按章操作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勤检查，坚决禁止该违章行为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，提高人员安全意识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格落实安全操作规程，按章操作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湿手操纵电器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触电事故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现场无专人负责安全监护工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物体打击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在安装，维修的天车（设备）下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重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岗位安全操作规程，视安规为“管、卡、压”和束缚自己的条条框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与相关人员的沟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重伤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体打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缺乏沟通；口令不统一；信息沟通中使用有歧义的语言、习惯性口语语言、提供虚假信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Cs w:val="21"/>
              </w:rPr>
              <w:t>加强员工教育，提高安全意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与相关人员的沟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Cs w:val="21"/>
              </w:rPr>
              <w:t>加强员工教育，提高安全意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与相关人员的沟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起重伤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触电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乱动情况不明的开关、按键、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Cs w:val="21"/>
              </w:rPr>
            </w:pPr>
            <w:r>
              <w:rPr>
                <w:szCs w:val="21"/>
              </w:rPr>
              <w:t>严格按章操作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Cs w:val="21"/>
              </w:rPr>
              <w:t>加强员工教育，提高安全意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加强与相关人员的沟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教育员工作业前认真检查工器具的安全性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75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ind w:firstLine="1792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与相关人员的沟通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/>
      </w:pPr>
      <w:r>
        <w:rPr/>
        <w:t>单位：机修厂</w:t>
      </w:r>
      <w:r>
        <w:rPr/>
        <w:t>3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采取防暑降温措施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065"/>
        <w:gridCol w:w="2715"/>
        <w:gridCol w:w="1176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泵房地面有油污没有及时清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搞好环境卫生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之间的沟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业场所照明不充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补充作业场所照明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搞好环境卫生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烫伤、火灾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、引发火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损坏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加油不及时，引起设备损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操作规程进行操作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班前、班中、班后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泵操作顺序不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负荷分合隔离开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1"/>
              </w:rPr>
            </w:pPr>
            <w:r>
              <w:rPr>
                <w:szCs w:val="21"/>
              </w:rPr>
              <w:t>坚决禁止该项行为；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水泵空载运转或出现故障时未及时停机；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损坏设备</w:t>
            </w:r>
          </w:p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Cs w:val="21"/>
              </w:rPr>
            </w:pPr>
            <w:r>
              <w:rPr>
                <w:szCs w:val="21"/>
              </w:rPr>
              <w:t>加强作业人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巡检过程中触摸或靠近设备旋转部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szCs w:val="21"/>
              </w:rPr>
            </w:pPr>
            <w:r>
              <w:rPr>
                <w:szCs w:val="21"/>
              </w:rPr>
              <w:t>严格落实安全操作规程，按章操作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Cs w:val="21"/>
              </w:rPr>
            </w:pPr>
            <w:r>
              <w:rPr>
                <w:szCs w:val="21"/>
              </w:rPr>
              <w:t>加强作业人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6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65"/>
        <w:gridCol w:w="762"/>
        <w:gridCol w:w="1229"/>
        <w:gridCol w:w="2866"/>
        <w:gridCol w:w="1575"/>
        <w:gridCol w:w="1445"/>
        <w:gridCol w:w="666"/>
        <w:gridCol w:w="700"/>
        <w:gridCol w:w="2099"/>
        <w:gridCol w:w="2378"/>
        <w:gridCol w:w="820"/>
      </w:tblGrid>
      <w:tr>
        <w:trPr>
          <w:trHeight w:val="31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91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旋转部分无安全防护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Cs w:val="21"/>
              </w:rPr>
              <w:t>火灾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防器材缺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、损坏设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确认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地装置失效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、损坏设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Cs w:val="21"/>
              </w:rPr>
            </w:pPr>
            <w:r>
              <w:rPr>
                <w:szCs w:val="21"/>
              </w:rPr>
              <w:t>严格按章操作，确保良好接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体打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运行或巡检过程中发现零部件松动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,8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按章操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根漏水联成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设备维修管理制度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不均匀，有异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3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温升超过额定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设备维修管理制度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有异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加润滑油不及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周围设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设备维修、润滑管理制度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6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5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/>
      </w:pPr>
      <w:r>
        <w:rPr/>
        <w:t>单位：机修厂</w:t>
      </w:r>
      <w:r>
        <w:rPr/>
        <w:t>4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潮湿环境作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056"/>
        <w:gridCol w:w="2700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执行操作票制度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按照制度取得作业资格证再上岗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岗位</w:t>
            </w:r>
            <w:r>
              <w:rPr>
                <w:szCs w:val="21"/>
              </w:rPr>
              <w:t>使用辅助照明</w:t>
            </w:r>
            <w:r>
              <w:rPr/>
              <w:t>增加照明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搞好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险辨识出来存在侥幸心理，而不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和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受限空间内作业，没有进行良好的通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机械通风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窒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对有毒有害气体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；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Cs w:val="21"/>
              </w:rPr>
            </w:pPr>
            <w:r>
              <w:rPr>
                <w:szCs w:val="21"/>
              </w:rPr>
              <w:t>加强机械通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周围可燃物没有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，及时清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执行定置管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、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氧气、乙炔瓶口粘有油污等杂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按操作规程操作；</w:t>
            </w: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搞好文明生产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和窒息、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起烧伤、烫伤、锰中毒等事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4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击事故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75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320"/>
        <w:gridCol w:w="1918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员工教育，提高安全意识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员工教育，提高安全意识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作业前对工具进行认真检查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员工教育，提高安全意识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施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相关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，提高安全防范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缺乏沟通；口令不统一；信息沟通中使用有歧义的语言、习惯性口语语言、提供虚假信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，提高安全防范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、不违章冒险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在安装，维修的天车（设备）下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养成良好作业习惯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落实安全操作规程、不违章冒险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加强与相关人员的沟通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加强员工教育，提高安全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岗位安全操作规程，视安规为“管、卡、压”和束缚自己的条条框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加强与相关人员的沟通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加强员工教育，提高安全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湿手操纵电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私自对电焊机进行接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534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4"/>
        <w:gridCol w:w="1140"/>
        <w:gridCol w:w="1170"/>
        <w:gridCol w:w="2580"/>
        <w:gridCol w:w="1352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在开关电焊机时未佩戴绝缘手套或手套不干燥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、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焊接产生的火花未进行接挡或接挡不到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使用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离开作业现场时未检查是否留有火灾隐患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下班前进行仔细安全检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作业时灭火器未配备到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严格按操作规程作业；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作业时检查灭火器是否到位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在移动和倒换电焊机的极性时未切断电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使用前仔细检查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氧气瓶平放时头低尾高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炔瓶平放或未采取防倒措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坐在气瓶上休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杜绝不安全行为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帮、冒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氧气、乙炔气带用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遵守安全操作规程，杜绝不安全行为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容器爆炸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气瓶间距不符合规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落实安全操作规程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使用前仔细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灼烫、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焊缝未冷却就清理表面的焊渣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不采用放回火装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严格按操作规程作业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313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4"/>
        <w:gridCol w:w="1140"/>
        <w:gridCol w:w="1170"/>
        <w:gridCol w:w="2580"/>
        <w:gridCol w:w="1352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焊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、容器爆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气瓶混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电焊机无接地线或接地不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7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被焊工件上有积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、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焊线接头处接触不良，长时间作业引起过热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焊机、电线绝缘损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灾、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瓶嘴、气带漏气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无瓶帽、垫圈等安全附件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爆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回火装置失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瓶暴晒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3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和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加强人员沟通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313"/>
        <w:rPr/>
      </w:pPr>
      <w:r>
        <w:rPr>
          <w:b/>
          <w:bCs/>
          <w:color w:val="000000"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单位：机修厂</w:t>
      </w:r>
      <w:r>
        <w:rPr>
          <w:b/>
          <w:bCs/>
          <w:sz w:val="18"/>
          <w:szCs w:val="18"/>
        </w:rPr>
        <w:t>5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698"/>
        <w:gridCol w:w="662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专人指挥、检查；</w:t>
            </w:r>
            <w:r>
              <w:rPr/>
              <w:t>2</w:t>
            </w:r>
            <w:r>
              <w:rPr/>
              <w:t>、加强员工教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441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441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056"/>
        <w:gridCol w:w="2700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  <w:r>
              <w:rPr/>
              <w:t>2</w:t>
            </w:r>
            <w:r>
              <w:rPr/>
              <w:t>、与相关人员沟通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随时补充照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和窒息，其它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受限空间内作业，没有进行良好的通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机械通风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证就独立上岗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照安全管理要求，相关人员取得作业资格方可上岗作业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毒和窒息，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对有毒有害气体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机械通风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起烧伤、烫伤等事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落实文明生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手套打大锤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文明生产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操作规程，先检查，后作业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其他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使用金属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操作规程，将锤柄换为木锤柄，后作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75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502"/>
        <w:gridCol w:w="1736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维修电气设备不与电气人员联系，落实停电，挂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作业人员安全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锤当垫铁使用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，悬挂警示标志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提高作业人员安全意识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套筒扳手紧螺丝用套管加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提高作业人员安全意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大活络扳手紧小螺丝；小活络扳手紧大螺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无柄的锉刀、刮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其他场所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提高作业人员安全意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锤打击老虎钳加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虎钳上轩工件不加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拆卸备件胡乱堆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员工教育，养成良好作业习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维修完毕安全防护装置不及时恢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其他场所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  <w:r>
              <w:rPr/>
              <w:t>3</w:t>
            </w:r>
            <w:r>
              <w:rPr/>
              <w:t>、落实盘点制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手指探测设备间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，</w:t>
            </w:r>
          </w:p>
          <w:p>
            <w:pPr>
              <w:pStyle w:val="Normal"/>
              <w:jc w:val="center"/>
              <w:rPr/>
            </w:pPr>
            <w:r>
              <w:rPr/>
              <w:t>相关设备设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64"/>
        <w:gridCol w:w="900"/>
        <w:gridCol w:w="1188"/>
        <w:gridCol w:w="2804"/>
        <w:gridCol w:w="1502"/>
        <w:gridCol w:w="1736"/>
        <w:gridCol w:w="662"/>
        <w:gridCol w:w="804"/>
        <w:gridCol w:w="1980"/>
        <w:gridCol w:w="2308"/>
        <w:gridCol w:w="87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指放入闭合面、剪切面间隙中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击事故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锤锤面有缺口、油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不牢固，有损伤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老虎钳加紧装置失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砂轮机无防护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坏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砂轮机砂轮过小、未加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，落实安全操作规程，及时更换；</w:t>
            </w:r>
            <w:r>
              <w:rPr/>
              <w:t>2</w:t>
            </w:r>
            <w:r>
              <w:rPr/>
              <w:t>、加强员工教育，养成良好作业习惯；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绳套断股或打绞严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加强员工教育，养成良好作业习惯；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使用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起吊设备的悬挂点不牢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落实安全操作规程；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作业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扳手等工具口沿、加紧装置失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仔细检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保用品质量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仔细检查，要求相关人员更换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品备件质量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落实安全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仔细检查，要求相关人员更换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灯缺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</w:t>
            </w:r>
          </w:p>
          <w:p>
            <w:pPr>
              <w:pStyle w:val="Normal"/>
              <w:jc w:val="center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在作业场所增加安全灯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97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97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</w:rPr>
      </w:pPr>
      <w:r>
        <w:rPr>
          <w:b/>
        </w:rPr>
        <w:t>单位：机修厂</w:t>
      </w:r>
      <w:r>
        <w:rPr>
          <w:b/>
        </w:rPr>
        <w:t>6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车</w:t>
            </w:r>
          </w:p>
          <w:p>
            <w:pPr>
              <w:pStyle w:val="Normal"/>
              <w:ind w:firstLine="210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薪酬与技术挂钩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作业场地内工具、材料乱堆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人员安全教育，要求在作业现场进行定置管理并搞好作业现场文明化管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人员安全教育，加强人员之间的沟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认真落实安全操作规程，养成良好的作业习惯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增加作业场所的照明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人员安全教育，要求在作业现场进行定置管理并搞好作业现场文明化管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认真检查和维修工具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人员管理制度，相关人员必须取得作业资格后方可上岗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其他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认真检查和维修工具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rPr>
                <w:szCs w:val="21"/>
              </w:rPr>
            </w:pPr>
            <w:r>
              <w:rPr>
                <w:szCs w:val="21"/>
              </w:rPr>
              <w:t>班前、班中检查仔细检查；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1"/>
              </w:rPr>
              <w:t>严格落实确认制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加强员工教育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班前、班中检查仔细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严格落实确认制；</w:t>
            </w:r>
            <w:r>
              <w:rPr/>
              <w:t>3</w:t>
            </w:r>
            <w:r>
              <w:rPr/>
              <w:t>、加强员工教育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认真检查和维修工具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班前、班中检查仔细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严格落实确认制；</w:t>
            </w:r>
            <w:r>
              <w:rPr/>
              <w:t>3</w:t>
            </w:r>
            <w:r>
              <w:rPr/>
              <w:t>、加强员工教育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确认制；</w:t>
            </w:r>
            <w:r>
              <w:rPr/>
              <w:t>3</w:t>
            </w:r>
            <w:r>
              <w:rPr/>
              <w:t>、加强员工教育，教育其严格遵守安全操作规程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浪费资源；</w:t>
            </w:r>
          </w:p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严格制定施工方案，并经相关领导签字后方可施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确认制；</w:t>
            </w:r>
            <w:r>
              <w:rPr/>
              <w:t>3</w:t>
            </w:r>
            <w:r>
              <w:rPr/>
              <w:t>、加强员工教育，教育其严格遵守安全操作规程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员安全教育，提高员工安全意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对违章人员加大处罚力度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教育人员严格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之间的沟通，消除隔阂。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教育人员严格遵守操作规程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车辆伤害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教育人员严格遵守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安全防护装置缺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教育设备维修人员严格遵守操作规程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着装不符合要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遵守劳保穿戴管理制度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作前未检查工具、工件牢固完好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Cs w:val="21"/>
              </w:rPr>
              <w:t>教育员工作业前认真检查工器具的完好情况。</w:t>
            </w: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操作前各机床未试运转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落实操作规程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磨刃工件时未站在砂轮侧面，用力过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落实操作规程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</w:t>
            </w:r>
            <w:r>
              <w:rPr>
                <w:szCs w:val="21"/>
              </w:rPr>
              <w:t>人员安全教育，提高员工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切削脆性金属或切削飞溅工件时不加防护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员工对存在危险源的辨识工作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中戴手套，用嘴吹、手摸等不良习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落实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提高员工对存在危险源的辨识工作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313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099"/>
        <w:gridCol w:w="2370"/>
        <w:gridCol w:w="1103"/>
        <w:gridCol w:w="2302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件上绕有长铁屑时未要停车清除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现场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按规定对设备保养润滑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人员受伤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刀太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换刀时刀具与工件距离太近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自身、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工作人员操作机床、设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他人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、导轨表面有泥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现场文明生产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装卡不稳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长料、大料加工时伸出部分无托架承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采取防范措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事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脚踏板腐朽；板面间距过大；板面木条有裂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设备损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采取防范措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旋转部分防护罩损坏、脱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采取防范措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异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者自身、他人、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遵守操作规程，加强对设备的巡查工作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eastAsia="Calibri" w:cs="Calibri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劳动纪律管理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员工教育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509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</w:rPr>
      </w:pPr>
      <w:r>
        <w:rPr>
          <w:b/>
        </w:rPr>
        <w:t>单位：机修厂</w:t>
      </w:r>
      <w:r>
        <w:rPr>
          <w:b/>
        </w:rPr>
        <w:t>7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作业现场物料定置管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教育；</w:t>
            </w:r>
            <w:r>
              <w:rPr/>
              <w:t>2</w:t>
            </w:r>
            <w:r>
              <w:rPr/>
              <w:t>、加强员工之间的沟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，杜绝违章操作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作业场所加强照明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教育；</w:t>
            </w:r>
            <w:r>
              <w:rPr/>
              <w:t>2</w:t>
            </w:r>
            <w:r>
              <w:rPr/>
              <w:t>、作业现场文明化治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5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作业前严格检查工器具；</w:t>
            </w:r>
            <w:r>
              <w:rPr/>
              <w:t>2</w:t>
            </w:r>
            <w:r>
              <w:rPr/>
              <w:t>、加强员工安全教育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加强员工安全教育，提高员工安全意识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加强安全管理，要求操作人员必须取得资格证后方可开始作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要求设备维修人员作业后必须恢复安全保护设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危险辨识出来存在侥幸心理，而不采取防范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相关人员进行处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Cs w:val="21"/>
              </w:rPr>
              <w:t>加强劳动纪律教育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Cs w:val="21"/>
              </w:rPr>
            </w:pPr>
            <w:r>
              <w:rPr>
                <w:szCs w:val="21"/>
              </w:rPr>
              <w:t>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作业前严格检查工器具；</w:t>
            </w:r>
            <w:r>
              <w:rPr/>
              <w:t>2</w:t>
            </w:r>
            <w:r>
              <w:rPr/>
              <w:t>、加强员工安全教育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员之间的沟通工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严格落实确认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，按章操作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作业前制定安全作业方案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260"/>
        <w:gridCol w:w="92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制度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严格遵守操作规程；</w:t>
            </w:r>
            <w:r>
              <w:rPr/>
              <w:t>2</w:t>
            </w:r>
            <w:r>
              <w:rPr/>
              <w:t>、加强安全教育，提高安全意识</w:t>
            </w:r>
            <w:r>
              <w:rPr>
                <w:szCs w:val="21"/>
              </w:rPr>
              <w:t>。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之间的沟通，消除思想隔阂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严格遵守操作规程；</w:t>
            </w:r>
            <w:r>
              <w:rPr/>
              <w:t>2</w:t>
            </w:r>
            <w:r>
              <w:rPr/>
              <w:t>、加强安全教育，提高安全意识</w:t>
            </w:r>
            <w:r>
              <w:rPr>
                <w:szCs w:val="21"/>
              </w:rPr>
              <w:t>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安全防护装置缺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要求设备维修人员作业后必须恢复安全保护设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着装不符合要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严格遵守安全管理制度；</w:t>
            </w:r>
            <w:r>
              <w:rPr/>
              <w:t>2</w:t>
            </w:r>
            <w:r>
              <w:rPr/>
              <w:t>、加强安全教育，提高安全意识</w:t>
            </w:r>
            <w:r>
              <w:rPr>
                <w:szCs w:val="21"/>
              </w:rPr>
              <w:t>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作前未检查工具、工件牢固完好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作业前认真检查工器具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提高安全意识，执行确认制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操作前各机床未试运转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人员作业前必须先试运行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提高自我保护能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磨刃工件时未站在砂轮侧面，用力过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6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严格遵守操作规程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提高自我保护能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切削脆性金属或切削飞溅工件时不加防护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加强危险源辨识工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意识，提高自我保护能力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中戴手套，用嘴吹、手摸等不良习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加强危险源辨识工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意识，提高自我保护能力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养成良好的作业习惯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</w:t>
      </w:r>
      <w:r>
        <w:rPr/>
        <w:t>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件上绕有长铁屑时未要停车清除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。</w:t>
            </w:r>
            <w:r>
              <w:rPr/>
              <w:t>2</w:t>
            </w:r>
            <w:r>
              <w:rPr/>
              <w:t>、加强安全教育，提高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按规定对设备保养润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/>
              <w:t>严格安全管理制度，对设备及时进行保养润滑；</w:t>
            </w:r>
            <w:r>
              <w:rPr/>
              <w:t>2</w:t>
            </w:r>
            <w:r>
              <w:rPr/>
              <w:t>、加强安全教育，提高安全意识。</w:t>
            </w:r>
            <w:r>
              <w:rPr>
                <w:rFonts w:cs="Calibri" w:eastAsia="Calibri"/>
                <w:szCs w:val="21"/>
              </w:rPr>
              <w:t xml:space="preserve">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刀太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。</w:t>
            </w:r>
            <w:r>
              <w:rPr/>
              <w:t>2</w:t>
            </w:r>
            <w:r>
              <w:rPr/>
              <w:t>、加强安全教育，提高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换刀时刀具与工件距离太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严格遵守操作规程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杜绝习惯性违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工作人员操作机床、设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禁止无关人员操作设备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柄、传动部位、限位等不齐全、可靠、灵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作业前对设备进行检查，有问题及时修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、导轨表面有泥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作业前对设备进行检查，有问题及时处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装卡不稳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按章操作，落实确认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意识，提高自我保护能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长料、大料加工时伸出部分无托架承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遵守操作规程，采取防范措施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安全教育，提高防范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脚踏板腐朽；板面间距过大；板面木条有裂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作业前对环境认真检查，有问题及时处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旋转部分防护罩损坏、脱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作业前对设备进行检查，有问题及时处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伤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异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安全教育，提高安全意识。</w:t>
            </w:r>
            <w:r>
              <w:rPr/>
              <w:t>2</w:t>
            </w:r>
            <w:r>
              <w:rPr/>
              <w:t>、作业中加强设备安全检查，有问题及时处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</w:rPr>
      </w:pPr>
      <w:r>
        <w:rPr>
          <w:b/>
        </w:rPr>
        <w:t>单位：机修厂</w:t>
      </w:r>
      <w:r>
        <w:rPr>
          <w:b/>
        </w:rPr>
        <w:t>8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212"/>
        <w:gridCol w:w="2328"/>
        <w:gridCol w:w="1680"/>
        <w:gridCol w:w="1654"/>
        <w:gridCol w:w="662"/>
        <w:gridCol w:w="804"/>
        <w:gridCol w:w="1980"/>
        <w:gridCol w:w="2244"/>
        <w:gridCol w:w="93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>
          <w:trHeight w:val="62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班中巡回检查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加强人员间的沟通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光照不充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场地接亮照明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使用补充照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吊起、升起维修时不进行可靠的垫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，发现不安全行为及时制止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60"/>
        <w:gridCol w:w="1356"/>
        <w:gridCol w:w="2220"/>
        <w:gridCol w:w="1380"/>
        <w:gridCol w:w="1918"/>
        <w:gridCol w:w="662"/>
        <w:gridCol w:w="650"/>
        <w:gridCol w:w="2134"/>
        <w:gridCol w:w="2260"/>
        <w:gridCol w:w="92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  <w:t>触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手指探测设备间隙、眼孔位置，或肢体进入闭合面、剪切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落实安全操作规程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  <w:r>
              <w:rPr/>
              <w:t>2</w:t>
            </w:r>
            <w:r>
              <w:rPr/>
              <w:t>、加强安全管理，操作人员取得资格后方可上岗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、触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不验电及开始维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操作规程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维修设备时相关开关不挂警示标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严格落实安全管理制度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备品备件落实定置管理；</w:t>
            </w:r>
            <w:r>
              <w:rPr/>
              <w:t>3</w:t>
            </w:r>
            <w:r>
              <w:rPr/>
              <w:t>、实施“</w:t>
            </w:r>
            <w:r>
              <w:rPr/>
              <w:t>6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管理模式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、触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铜丝等其他金属丝代替保险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rPr>
                <w:szCs w:val="21"/>
              </w:rPr>
            </w:pPr>
            <w:r>
              <w:rPr>
                <w:szCs w:val="21"/>
              </w:rPr>
              <w:t>班前班中检查，发现问题及时维修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、</w:t>
            </w:r>
          </w:p>
          <w:p>
            <w:pPr>
              <w:pStyle w:val="Normal"/>
              <w:jc w:val="center"/>
              <w:rPr/>
            </w:pPr>
            <w:r>
              <w:rPr/>
              <w:t>触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麻痹大意，将工具、零件遗失在设备上（内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班中检查，发现问题及时维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仪表量程档位与测量对象不匹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；</w:t>
            </w:r>
          </w:p>
          <w:p>
            <w:pPr>
              <w:pStyle w:val="Normal"/>
              <w:jc w:val="center"/>
              <w:rPr/>
            </w:pPr>
            <w:r>
              <w:rPr/>
              <w:t>损坏设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班前对工器具的检查，发现问题及时纠正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、触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线头不包扎好，线路有裸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提高员工的操作技能，</w:t>
            </w: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职工教育，增强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线路上作业不采取保护接地等保护措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严格遵守操作规程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严格遵守操作规程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Cs w:val="21"/>
              </w:rPr>
            </w:pPr>
            <w:r>
              <w:rPr>
                <w:szCs w:val="21"/>
              </w:rPr>
              <w:t>加强职工教育，增强安全意识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szCs w:val="21"/>
              </w:rPr>
              <w:t>按章操作，发现问题及时修理；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Cs w:val="21"/>
              </w:rPr>
            </w:pPr>
            <w:r>
              <w:rPr>
                <w:szCs w:val="21"/>
              </w:rPr>
              <w:t>加强员工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不验电就开始维修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维修设备时不挂警示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，设备检修时必须悬挂警示牌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麻痹大意，将工具、零件遗失在设备上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路作业不采取保护接地措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遵守操作规程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绝缘鞋，翻毛皮鞋等不系牢鞋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知识欠缺，冒险作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人员安全操作技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独立作业资格，违章作业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  <w:r>
              <w:rPr/>
              <w:t>2</w:t>
            </w:r>
            <w:r>
              <w:rPr/>
              <w:t>、加强安全管理，操作人员取得资格后方可上岗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、</w:t>
            </w:r>
          </w:p>
          <w:p>
            <w:pPr>
              <w:pStyle w:val="Normal"/>
              <w:jc w:val="center"/>
              <w:rPr/>
            </w:pPr>
            <w:r>
              <w:rPr/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通知相关联人员或提供虚假信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  <w:r>
              <w:rPr/>
              <w:t>2</w:t>
            </w:r>
            <w:r>
              <w:rPr/>
              <w:t>、加强安全管理，提高操作人员的素质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头不包扎好，线路有裸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人员安全操作技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、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铜丝等其他金属丝代替保险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前班中检查，发现问题及时维修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安全防范意识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力不集中，将工具、零件遗失在设备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人员安全操作技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仪表错拨档位或绝缘等级不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人员安全操作技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穿绝缘鞋等安全防护用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的手钳等工具绝缘损坏，不及时更换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，对不符合要求的工器具及时更换。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处坠落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高作业不采取防坠落措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员安全意识教育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高处作业时采取防坠措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线作业不采取保护接地等保护措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。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提高人员安全操作技能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钳等工具绝缘损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，对损坏的工器具及时更换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测量仪表损坏或指示错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，对损坏的工器具及时更换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操作失灵（如开关触头粘连等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他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职工教育，增强安全意识，对损坏的开关及时更换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60"/>
        <w:gridCol w:w="900"/>
        <w:gridCol w:w="1080"/>
        <w:gridCol w:w="3084"/>
        <w:gridCol w:w="1164"/>
        <w:gridCol w:w="1606"/>
        <w:gridCol w:w="662"/>
        <w:gridCol w:w="696"/>
        <w:gridCol w:w="2088"/>
        <w:gridCol w:w="2364"/>
        <w:gridCol w:w="816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的备件质量不符合作业要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设备损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设备采购管理，采购质量合格的备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梯子、踏板、脚扣等有损伤，不牢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加强设备采购管理，采购质量合格的备品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9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令壳棒等绝缘工具耐压程度不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及时对设备进行耐压试验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绝缘靴等耐压程度不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受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受损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、周围人员、设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及时对设备、工具进行耐压试验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职工教育，增强安全意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其他事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运行声音异常，外壳损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加强对设备的巡查，发现问题及时处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975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975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单位：机修厂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00"/>
        <w:gridCol w:w="936"/>
        <w:gridCol w:w="1116"/>
        <w:gridCol w:w="2700"/>
        <w:gridCol w:w="1644"/>
        <w:gridCol w:w="1592"/>
        <w:gridCol w:w="768"/>
        <w:gridCol w:w="664"/>
        <w:gridCol w:w="2120"/>
        <w:gridCol w:w="2328"/>
        <w:gridCol w:w="85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jc w:val="center"/>
              <w:rPr/>
            </w:pPr>
            <w:r>
              <w:rPr/>
              <w:t>压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酒后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前会上检查，严禁酒后上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疲劳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、生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异常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</w:t>
            </w:r>
          </w:p>
          <w:p>
            <w:pPr>
              <w:pStyle w:val="Normal"/>
              <w:rPr/>
            </w:pPr>
            <w:r>
              <w:rPr/>
              <w:t>损坏设备、配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班中检查；</w:t>
            </w:r>
            <w:r>
              <w:rPr/>
              <w:t>2</w:t>
            </w:r>
            <w:r>
              <w:rPr/>
              <w:t>、班前会检查精神状况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保护用品不齐，防护性能受损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体打击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安全帽不系绳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装不扣纽扣或披肩上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处坠落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教育，提高员工安全意识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教育，鼓励员工学习新知识，新技能，将技能和奖金挂钩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  <w:p>
            <w:pPr>
              <w:pStyle w:val="Normal"/>
              <w:jc w:val="center"/>
              <w:rPr/>
            </w:pPr>
            <w:r>
              <w:rPr/>
              <w:t>损坏设备、配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；</w:t>
            </w:r>
            <w:r>
              <w:rPr/>
              <w:t>2</w:t>
            </w:r>
            <w:r>
              <w:rPr/>
              <w:t>、开展技术考核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对岗位进行文明化治理，对物件、材料进行定置化管理；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241"/>
        <w:gridCol w:w="2515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暑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对岗位采取</w:t>
            </w:r>
            <w:r>
              <w:rPr>
                <w:szCs w:val="21"/>
              </w:rPr>
              <w:t>防暑降温措施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伤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加强员工安全教育，提高员工安全意识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加强人员管理，作业人员必须持证上岗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场所增加照明设施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岗位物品定置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对作业点危险因数缺乏辨识、辨识不充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加强对作业点危险源进行辨识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危险辨识出来存在侥幸心理，而不采取防范措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加强安全管理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加强安全检查，杜绝这种行为；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加油不及时，引起设备损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班中巡查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按照设备维修保养制度对设备进行润滑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爆炸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力容器超压，发现不及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使用前测试；</w:t>
            </w:r>
            <w:r>
              <w:rPr/>
              <w:t>2</w:t>
            </w:r>
            <w:r>
              <w:rPr/>
              <w:t>、</w:t>
            </w:r>
            <w:r>
              <w:rPr>
                <w:szCs w:val="21"/>
              </w:rPr>
              <w:t>加强班中对设备的巡查工作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力表过期或损坏发现不及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员工安全教育，提高员工安全意识；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</w:t>
            </w:r>
            <w:r>
              <w:rPr/>
              <w:t>、加强安全管理及时校验压力表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械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空压机房地面有油污没有及时清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落实安全管理规定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及时对地面的油污进行清理。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加强员工教育，提高员工安全意识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加强劳动纪律教育，要求员工上班不准干与工作无关的事情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安全意识；</w:t>
            </w:r>
            <w:r>
              <w:rPr/>
              <w:t>2</w:t>
            </w:r>
            <w:r>
              <w:rPr/>
              <w:t>、对违章人员进行相应的处罚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与相关人员的沟通、交流，消除隔阂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/>
      </w:pPr>
      <w:r>
        <w:rPr/>
        <w:t>单位：机修厂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241"/>
        <w:gridCol w:w="2515"/>
        <w:gridCol w:w="1484"/>
        <w:gridCol w:w="1812"/>
        <w:gridCol w:w="768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精神状态不佳，情绪低落，巡检不到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开机时不盘车，打开排风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按照安全操作规程操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盘车、摇油、启动空压机多人同时操作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杜绝这种行为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落实确认制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带负荷停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，严格按照操作规程操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杜绝这种行为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伤害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巡检过程中触摸或靠近设备旋转部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杜绝这种行为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落实确认制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风机正常运行操作油压、水流继电器和急停按钮停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杜绝这种行为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落实确认制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油器加油时间超过额定间隔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严格按照操作规程操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循环水通路水垢堵塞、开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受伤；损坏设备、配件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；</w:t>
            </w:r>
          </w:p>
          <w:p>
            <w:pPr>
              <w:pStyle w:val="Normal"/>
              <w:rPr/>
            </w:pPr>
            <w:r>
              <w:rPr/>
              <w:t>周围人员、设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落实安全操作规程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触电事故</w:t>
            </w:r>
          </w:p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油压、水压继电器虚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、加强员工教育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地脚螺栓松动；混凝土基座变形、开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身及同行人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落实安全操作规程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油器、油箱缺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及时加油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/>
      </w:pPr>
      <w:r>
        <w:rPr>
          <w:b/>
          <w:bCs/>
          <w:sz w:val="44"/>
          <w:szCs w:val="44"/>
        </w:rPr>
        <w:t>矿业公司岗位风险评估结果表</w:t>
      </w:r>
    </w:p>
    <w:p>
      <w:pPr>
        <w:pStyle w:val="Normal"/>
        <w:rPr/>
      </w:pPr>
      <w:r>
        <w:rPr/>
        <w:t>单位：机修厂</w:t>
      </w:r>
    </w:p>
    <w:tbl>
      <w:tblPr>
        <w:tblW w:w="15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12"/>
        <w:gridCol w:w="924"/>
        <w:gridCol w:w="1241"/>
        <w:gridCol w:w="2515"/>
        <w:gridCol w:w="1484"/>
        <w:gridCol w:w="1689"/>
        <w:gridCol w:w="891"/>
        <w:gridCol w:w="804"/>
        <w:gridCol w:w="4300"/>
        <w:gridCol w:w="860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辨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分析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评价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危险有害因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事故类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响范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能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严重程度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有措施有效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安全风险等级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荷阀在负荷位置启动空压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，严格按照安全操作规程操作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控制柜电磁声过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  <w:p>
            <w:pPr>
              <w:pStyle w:val="Normal"/>
              <w:rPr/>
            </w:pPr>
            <w:r>
              <w:rPr/>
              <w:t>周围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及时对设备进行维修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器爆炸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储气罐开裂；安全排气阀失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安全管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安全检查，及时对设备进行维修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、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伤害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时不与人沟通或沟通出现岐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受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自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与相关人员的沟通，消除隔阂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orient="landscape" w:w="16838" w:h="11906"/>
      <w:pgMar w:left="533" w:right="533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-P</cp:lastModifiedBy>
  <dcterms:modified xsi:type="dcterms:W3CDTF">2018-03-07T02:54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